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6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Remont drogi 140059K relacji Tczyca Bugdołek od km 0+000 do km 1+080, dł. 1080m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1635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w ramach jednej umowy/kontraktu polegające na budowie lub przebudowie lub rozbudowie lub remoncie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zxx" w:bidi="zxx"/>
        </w:rPr>
      </w:pPr>
      <w:r>
        <w:rPr>
          <w:rFonts w:cs="Arial" w:ascii="Cambria" w:hAnsi="Cambria"/>
          <w:b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530999824"/>
    <w:r>
      <w:rPr/>
      <w:t xml:space="preserve"> </w:t>
    </w:r>
    <w:bookmarkStart w:id="1" w:name="_Hlk1383585"/>
    <w:bookmarkStart w:id="2" w:name="_Hlk1383584"/>
    <w:bookmarkStart w:id="3" w:name="_Hlk1383548"/>
    <w:bookmarkStart w:id="4" w:name="_Hlk1383547"/>
    <w:bookmarkStart w:id="5" w:name="_Hlk1383514"/>
    <w:bookmarkStart w:id="6" w:name="_Hlk1383513"/>
    <w:bookmarkStart w:id="7" w:name="_Hlk1383101"/>
    <w:bookmarkStart w:id="8" w:name="_Hlk1383100"/>
    <w:bookmarkStart w:id="9" w:name="_Hlk1383088"/>
    <w:bookmarkStart w:id="10" w:name="_Hlk1383087"/>
    <w:bookmarkStart w:id="11" w:name="_Hlk1383032"/>
    <w:bookmarkStart w:id="12" w:name="_Hlk1383031"/>
    <w:bookmarkStart w:id="13" w:name="_Hlk1383023"/>
    <w:bookmarkStart w:id="14" w:name="_Hlk1383022"/>
    <w:bookmarkStart w:id="15" w:name="_Hlk1382943"/>
    <w:bookmarkEnd w:id="0"/>
    <w:r>
      <w:rPr>
        <w:rFonts w:cs="Cambria" w:ascii="Cambria" w:hAnsi="Cambria"/>
        <w:b/>
        <w:sz w:val="20"/>
        <w:lang w:val="pl-PL"/>
      </w:rPr>
      <w:t xml:space="preserve">Numer referencyjny: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rFonts w:cs="Cambria" w:ascii="Cambria" w:hAnsi="Cambria"/>
        <w:b/>
        <w:sz w:val="20"/>
        <w:lang w:val="pl-PL"/>
      </w:rPr>
      <w:t>D.7226.19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4:00Z</dcterms:created>
  <dc:creator>UM</dc:creator>
  <dc:description/>
  <cp:keywords/>
  <dc:language>en-US</dc:language>
  <cp:lastModifiedBy>Użytkownik</cp:lastModifiedBy>
  <cp:lastPrinted>2015-12-03T12:59:00Z</cp:lastPrinted>
  <dcterms:modified xsi:type="dcterms:W3CDTF">2026-03-04T07:34:00Z</dcterms:modified>
  <cp:revision>15</cp:revision>
  <dc:subject/>
  <dc:title>KPT</dc:title>
</cp:coreProperties>
</file>