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,,Remont drogi 140059K relacji Tczyca Bugdołek od km 0+000 do km 1+080, dł. 1080m"</w:t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4" w:name="_Hlk143169100"/>
    <w:bookmarkEnd w:id="4"/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lang w:val="pl-PL"/>
      </w:rPr>
      <w:t>D.7226.19.2026</w:t>
    </w:r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2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6-03-04T07:34:00Z</dcterms:modified>
  <cp:revision>16</cp:revision>
  <dc:subject/>
  <dc:title/>
</cp:coreProperties>
</file>