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260.7.2026.TPBN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289994995"/>
      <w:bookmarkStart w:id="2" w:name="__Fieldmark__0_328999499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5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71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289994995"/>
      <w:bookmarkStart w:id="4" w:name="__Fieldmark__1_328999499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5r., poz. 1714) co inni Wykonawcy składający oferty w przedmiotowym postępowaniu, 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6-02-26T09:13:00Z</dcterms:modified>
  <cp:revision>44</cp:revision>
  <dc:subject/>
  <dc:title>Kielce, dnia ……</dc:title>
</cp:coreProperties>
</file>