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260.7.2026.TPBN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08084503"/>
      <w:bookmarkStart w:id="1" w:name="__Fieldmark__0_3108084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08084503"/>
      <w:bookmarkStart w:id="3" w:name="__Fieldmark__1_3108084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08084503"/>
      <w:bookmarkStart w:id="5" w:name="__Fieldmark__2_310808450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 drogi powiatowej nr </w:t>
      </w:r>
      <w:r>
        <w:rPr>
          <w:rFonts w:cs="Arial" w:ascii="Arial" w:hAnsi="Arial"/>
          <w:b/>
          <w:lang w:val="pl-PL"/>
        </w:rPr>
        <w:t>2150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Chrzanowo</w:t>
      </w:r>
      <w:r>
        <w:rPr>
          <w:rFonts w:cs="Arial" w:ascii="Arial" w:hAnsi="Arial"/>
          <w:b/>
        </w:rPr>
        <w:t xml:space="preserve"> "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08084503"/>
      <w:bookmarkStart w:id="7" w:name="__Fieldmark__3_310808450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108084503"/>
      <w:bookmarkStart w:id="9" w:name="__Fieldmark__4_310808450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2-26T09:11:00Z</dcterms:modified>
  <cp:revision>44</cp:revision>
  <dc:subject/>
  <dc:title>Kielce, dnia ……</dc:title>
</cp:coreProperties>
</file>