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st"/>
        <w:spacing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spacing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składany do zadani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Opracowanie dokumentacji projektowej dla zadania: „Budowa drogi oznaczonej w MPZP dla miasta Pińczów symbolami 1KDD, 2KDD i 61KDD” wraz z uzyskaniem wszystkich niezbędnych decyzji (tym decyzji o środowiskowych uwarunkowaniach jeżeli zajdzie taka potrzeba), opinii i uzgodnień, wraz z decyzją o zezwoleniu na realizację inwestycji drogowej.</w:t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410"/>
        <w:gridCol w:w="6379"/>
        <w:gridCol w:w="2977"/>
      </w:tblGrid>
      <w:tr>
        <w:trPr>
          <w:trHeight w:val="9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5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mbria" w:hAnsi="Cambria" w:cs="Cambria"/>
                <w:color w:val="FF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pacing w:val="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łówny projektant w specjalności drogow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  <w:t>uprawnienia budowlane do projektowania bez ograniczeń w specjalności drogowej w zakresie niezbędnym do opracowania dokumentacji będącej przedmiotem zamówienia,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Default"/>
              <w:ind w:firstLine="14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r uprawnień ……………………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łasne / oddane do dyspozycji</w:t>
            </w:r>
          </w:p>
        </w:tc>
      </w:tr>
      <w:tr>
        <w:trPr>
          <w:trHeight w:val="3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mbria" w:hAnsi="Cambria" w:cs="Cambria"/>
                <w:color w:val="FF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pacing w:val="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 w:bidi="hi-IN"/>
              </w:rPr>
              <w:t>Projektant w specjalności instalacyjn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Uprawnienia budowlane do projektowania bez ograniczeń w zakresie sieci, instalacji i urządzeń cieplnych, wentylacyjnych, gazowych, wodociągowych i kanalizacyjnych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i-IN" w:bidi="hi-IN"/>
              </w:rPr>
              <w:t>Nr uprawnień 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łasne / oddane do dyspozycji</w:t>
            </w:r>
          </w:p>
        </w:tc>
      </w:tr>
      <w:tr>
        <w:trPr>
          <w:trHeight w:val="3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mbria" w:hAnsi="Cambria" w:cs="Cambria"/>
                <w:color w:val="FF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pacing w:val="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 w:bidi="hi-IN"/>
              </w:rPr>
              <w:t>Projektant w specjalności instalacyjn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  <w:t>Uprawnienia budowlane do projektowania w zakresie sieci, instalacji i urządzeń elektrycznych i elektroenergety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 w:bidi="hi-IN"/>
              </w:rPr>
              <w:t>Nr uprawnień ……………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-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/>
    </w:pPr>
    <w:r>
      <w:rPr>
        <w:szCs w:val="20"/>
      </w:rPr>
      <w:t xml:space="preserve">  </w:t>
    </w:r>
    <w:r>
      <w:rPr>
        <w:rFonts w:cs="Arial" w:ascii="Cambria" w:hAnsi="Cambria"/>
        <w:sz w:val="20"/>
        <w:szCs w:val="20"/>
        <w:lang w:bidi="zxx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5:00Z</dcterms:created>
  <dc:creator>UM</dc:creator>
  <dc:description/>
  <cp:keywords/>
  <dc:language>en-US</dc:language>
  <cp:lastModifiedBy>Renata Grabiwoda</cp:lastModifiedBy>
  <cp:lastPrinted>2019-09-19T12:34:00Z</cp:lastPrinted>
  <dcterms:modified xsi:type="dcterms:W3CDTF">2026-02-27T12:51:00Z</dcterms:modified>
  <cp:revision>33</cp:revision>
  <dc:subject/>
  <dc:title>KPT</dc:title>
</cp:coreProperties>
</file>