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 / podmiotu udostępniającego zasoby*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ÓW UDZIAŁU W POSTĘPOWANIU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najem wraz z obsługą operatorską samochodów samowyładowczych w 2026 r.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 niepotrzebne skreślić lub właściwe zaznaczyć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135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7:36:00Z</dcterms:created>
  <dc:creator>Remigiusz Stępień</dc:creator>
  <dc:description/>
  <cp:keywords/>
  <dc:language>en-US</dc:language>
  <cp:lastModifiedBy>Anna Piętosa</cp:lastModifiedBy>
  <cp:lastPrinted>2024-01-23T08:39:00Z</cp:lastPrinted>
  <dcterms:modified xsi:type="dcterms:W3CDTF">2026-02-11T07:37:00Z</dcterms:modified>
  <cp:revision>3</cp:revision>
  <dc:subject/>
  <dc:title/>
</cp:coreProperties>
</file>