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miana nawierzchni ulic Cytrynowej, Poręby i Żywokostowej w Poznaniu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4 r. poz. 1616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9 do SWZ nr ref. DZ.IRI.341.19.202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6-02-06T07:54:00Z</dcterms:modified>
  <cp:revision>81</cp:revision>
  <dc:subject/>
  <dc:title>Załącznik nr 2</dc:title>
</cp:coreProperties>
</file>