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pl-PL" w:eastAsia="zxx" w:bidi="ar-SA"/>
        </w:rPr>
        <w:t xml:space="preserve">WYKAZ </w:t>
      </w:r>
      <w:r>
        <w:rPr>
          <w:rFonts w:eastAsia="Times New Roman" w:cs="Arial" w:ascii="Arial" w:hAnsi="Arial"/>
          <w:b/>
          <w:bCs/>
          <w:color w:val="auto"/>
          <w:kern w:val="2"/>
          <w:sz w:val="30"/>
          <w:szCs w:val="30"/>
          <w:lang w:val="pl-PL" w:eastAsia="zxx" w:bidi="ar-SA"/>
        </w:rPr>
        <w:t>ROBÓT BUDOWLANYCH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 w:eastAsia="zxx" w:bidi="ar-SA"/>
        </w:rPr>
        <w:t>*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5095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340"/>
        <w:gridCol w:w="3055"/>
        <w:gridCol w:w="3068"/>
        <w:gridCol w:w="2372"/>
        <w:gridCol w:w="1991"/>
        <w:gridCol w:w="1759"/>
      </w:tblGrid>
      <w:tr>
        <w:trPr>
          <w:trHeight w:val="33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L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tLeast" w:line="0" w:before="113" w:after="113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 xml:space="preserve">nazwa podmiotu na rzecz którego wykonano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>robotę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tLeast" w:line="0" w:before="113" w:after="113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>nazwa zadania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  <w:t>należy podać informacje niezbędne do oceny warunku z Rozdz. 4 ust. 3 pkt 4) lit. a) SWZ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>miejsce wykonania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 xml:space="preserve">data wykonania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 w:eastAsia="zxx" w:bidi="ar-SA"/>
              </w:rPr>
              <w:t>(DD/MM/RRRR)</w:t>
            </w:r>
          </w:p>
        </w:tc>
      </w:tr>
      <w:tr>
        <w:trPr>
          <w:trHeight w:val="3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113" w:after="113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113" w:after="113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l-PL" w:eastAsia="zxx" w:bidi="ar-SA"/>
              </w:rPr>
              <w:t>r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shd w:fill="auto" w:val="clear"/>
                <w:lang w:val="pl-PL" w:eastAsia="zxx" w:bidi="ar-SA"/>
              </w:rPr>
              <w:t>odzaj robót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l-PL" w:eastAsia="zxx" w:bidi="ar-SA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auto" w:val="clear"/>
              </w:rPr>
              <w:t>artość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auto" w:val="clear"/>
              </w:rPr>
              <w:t>opisanego rodzaju robót**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  <w:t>2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  <w:t>3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113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113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113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113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113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113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113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-1"/>
          <w:sz w:val="22"/>
          <w:szCs w:val="22"/>
          <w:lang w:val="pl-PL" w:eastAsia="ar-SA" w:bidi="ar-SA"/>
        </w:rPr>
        <w:t>Uwag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20"/>
          <w:szCs w:val="20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20"/>
          <w:szCs w:val="20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20"/>
          <w:szCs w:val="20"/>
          <w:lang w:val="pl-PL" w:eastAsia="ar-SA" w:bidi="ar-SA"/>
        </w:rPr>
        <w:t>dczenie.</w:t>
      </w:r>
    </w:p>
    <w:p>
      <w:pPr>
        <w:pStyle w:val="Normal"/>
        <w:bidi w:val="0"/>
        <w:spacing w:before="113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*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do wykazu należy dołączyć dowody określające, że wymienione w nim roboty zostały wykonane należycie,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 xml:space="preserve">** w przypadku, gdy zadanie obejmowało szerszy zakres, niż opisany w warunku udziału w postępowaniu, </w:t>
      </w: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 xml:space="preserve">należy wskazać wartość robót dla wskazanego </w:t>
      </w: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>w rubryce „rodzaj robót” zakresu</w:t>
      </w:r>
    </w:p>
    <w:sectPr>
      <w:headerReference w:type="default" r:id="rId2"/>
      <w:type w:val="nextPage"/>
      <w:pgSz w:orient="landscape" w:w="16838" w:h="11906"/>
      <w:pgMar w:left="850" w:right="850" w:gutter="0" w:header="624" w:top="1183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01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00"/>
        <w:tab w:val="clear" w:pos="14001"/>
        <w:tab w:val="left" w:pos="283" w:leader="none"/>
        <w:tab w:val="left" w:pos="360" w:leader="none"/>
      </w:tabs>
      <w:suppressAutoHyphens w:val="true"/>
      <w:bidi w:val="0"/>
      <w:spacing w:lineRule="atLeast" w:line="0" w:before="0" w:after="0"/>
      <w:jc w:val="right"/>
      <w:rPr/>
    </w:pP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ZP.271.2.4.2026: z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 xml:space="preserve">ałącznik nr </w:t>
    </w: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 xml:space="preserve">4 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lang w:val="pl-PL" w:eastAsia="pl-PL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000" w:leader="none"/>
        <w:tab w:val="right" w:pos="1400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31:00Z</dcterms:created>
  <dc:creator>PLZ</dc:creator>
  <dc:description/>
  <dc:language>en-US</dc:language>
  <cp:lastModifiedBy/>
  <cp:lastPrinted>2026-02-05T11:05:00Z</cp:lastPrinted>
  <dcterms:modified xsi:type="dcterms:W3CDTF">2026-02-05T10:06:31Z</dcterms:modified>
  <cp:revision>98</cp:revision>
  <dc:subject/>
  <dc:title>Zał</dc:title>
</cp:coreProperties>
</file>