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 w:before="57" w:after="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>…</w:t>
      </w:r>
      <w:r>
        <w:rPr>
          <w:rFonts w:eastAsia="Times New Roman" w:cs="Arial" w:ascii="Arial" w:hAnsi="Arial"/>
          <w:color w:val="000000"/>
          <w:sz w:val="22"/>
          <w:szCs w:val="22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2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572_1828562530"/>
      <w:bookmarkStart w:id="1" w:name="__Fieldmark__3908_631654862"/>
      <w:bookmarkStart w:id="2" w:name="__Fieldmark__3_3327587034"/>
      <w:bookmarkStart w:id="3" w:name="__Fieldmark__0_918823406"/>
      <w:bookmarkStart w:id="4" w:name="__Fieldmark__0_918823406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color w:val="000000"/>
          <w:sz w:val="22"/>
          <w:szCs w:val="22"/>
          <w:lang w:val="pl-PL" w:bidi="ar-SA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3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2573_1828562530"/>
      <w:bookmarkStart w:id="6" w:name="__Fieldmark__3909_631654862"/>
      <w:bookmarkStart w:id="7" w:name="__Fieldmark__3_33275870341"/>
      <w:bookmarkStart w:id="8" w:name="__Fieldmark__1_918823406"/>
      <w:bookmarkStart w:id="9" w:name="__Fieldmark__1_918823406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12574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574_1828562530"/>
      <w:bookmarkStart w:id="11" w:name="__Fieldmark__3910_631654862"/>
      <w:bookmarkStart w:id="12" w:name="__Fieldmark__3_33275870342"/>
      <w:bookmarkStart w:id="13" w:name="__Fieldmark__2_918823406"/>
      <w:bookmarkStart w:id="14" w:name="__Fieldmark__2_918823406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5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2575_1828562530"/>
      <w:bookmarkStart w:id="16" w:name="__Fieldmark__3911_631654862"/>
      <w:bookmarkStart w:id="17" w:name="__Fieldmark__3_33275870343"/>
      <w:bookmarkStart w:id="18" w:name="__Fieldmark__3_918823406"/>
      <w:bookmarkStart w:id="19" w:name="__Fieldmark__3_918823406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>OŚWIADCZENIE 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bidi="ar-SA"/>
        </w:rPr>
        <w:t xml:space="preserve">ustawy z dnia 11 września 2019 r. Prawo zamówień publicz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>Miasteczko ruchu drogowego w Knurowie</w:t>
      </w:r>
    </w:p>
    <w:p>
      <w:pPr>
        <w:pStyle w:val="Normal"/>
        <w:widowControl/>
        <w:tabs>
          <w:tab w:val="clear" w:pos="709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highlight w:val="white"/>
          <w:u w:val="none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6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918823406"/>
      <w:bookmarkStart w:id="21" w:name="__Fieldmark__4_918823406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 dnia 16 lutego 2007r. o ochronie konkurencji i konsumentów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2577_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918823406"/>
      <w:bookmarkStart w:id="23" w:name="__Fieldmark__5_918823406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 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113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 grupie kapitałowej - rozumie się przez to wszystkich przedsiębiorców, którzy są kontrolowani w sposób bezpośredni lub pośredni przez jednego przedsiębiorcę, w tym również tego przedsiębiorcę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iCs/>
        <w:color w:val="000000"/>
        <w:sz w:val="18"/>
        <w:szCs w:val="18"/>
      </w:rPr>
      <w:t>*interaktywna kratka, zaznaczyć właściwe, ** niepotrzebne skreślić</w:t>
      <w:tab/>
      <w:t xml:space="preserve">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4.2026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3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5:05Z</dcterms:created>
  <dc:creator/>
  <dc:description/>
  <dc:language>en-US</dc:language>
  <cp:lastModifiedBy/>
  <cp:lastPrinted>2022-09-23T08:50:00Z</cp:lastPrinted>
  <dcterms:modified xsi:type="dcterms:W3CDTF">2026-02-02T12:47:30Z</dcterms:modified>
  <cp:revision>98</cp:revision>
  <dc:subject/>
  <dc:title/>
</cp:coreProperties>
</file>