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.2026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ałącznik nr 2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lbo miejsce zamieszkania 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0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200_129267229"/>
      <w:bookmarkStart w:id="1" w:name="__Fieldmark__208_24807896975"/>
      <w:bookmarkStart w:id="2" w:name="__Fieldmark__3_33275870345"/>
      <w:bookmarkStart w:id="3" w:name="__Fieldmark__0_1878278627"/>
      <w:bookmarkStart w:id="4" w:name="__Fieldmark__0_1878278627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  <w:sz w:val="20"/>
          <w:szCs w:val="24"/>
          <w:lang w:val="pl-PL" w:bidi="ar-SA"/>
        </w:rPr>
        <w:tab/>
      </w:r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>KRS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1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9201_129267229"/>
      <w:bookmarkStart w:id="6" w:name="__Fieldmark__208_248078969712"/>
      <w:bookmarkStart w:id="7" w:name="__Fieldmark__3_332758703412"/>
      <w:bookmarkStart w:id="8" w:name="__Fieldmark__1_1878278627"/>
      <w:bookmarkStart w:id="9" w:name="__Fieldmark__1_1878278627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CEIDG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9202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9202_129267229"/>
      <w:bookmarkStart w:id="11" w:name="__Fieldmark__208_248078969722"/>
      <w:bookmarkStart w:id="12" w:name="__Fieldmark__3_332758703422"/>
      <w:bookmarkStart w:id="13" w:name="__Fieldmark__2_1878278627"/>
      <w:bookmarkStart w:id="14" w:name="__Fieldmark__2_1878278627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  <w:sz w:val="20"/>
          <w:szCs w:val="24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fldChar w:fldCharType="begin">
          <w:ffData>
            <w:name w:val="__Fieldmark__19203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9203_129267229"/>
      <w:bookmarkStart w:id="16" w:name="__Fieldmark__208_248078969732"/>
      <w:bookmarkStart w:id="17" w:name="__Fieldmark__3_332758703432"/>
      <w:bookmarkStart w:id="18" w:name="__Fieldmark__3_1878278627"/>
      <w:bookmarkStart w:id="19" w:name="__Fieldmark__3_1878278627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i w:val="false"/>
          <w:iCs w:val="false"/>
          <w:color w:val="000000"/>
          <w:spacing w:val="-1"/>
          <w:sz w:val="20"/>
          <w:szCs w:val="24"/>
          <w:lang w:val="pl-PL" w:eastAsia="zxx" w:bidi="ar-SA"/>
        </w:rPr>
        <w:tab/>
        <w:t>Inne ………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FF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FF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auto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20"/>
          <w:sz w:val="26"/>
          <w:szCs w:val="26"/>
          <w:lang w:val="pl-PL" w:bidi="ar-SA"/>
        </w:rPr>
        <w:t xml:space="preserve">PODMIOTU </w:t>
      </w: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Miasteczko ruchu drogowego w Knurowie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>,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niezbędne zasoby w postaci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39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343_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343_4093535912"/>
      <w:bookmarkStart w:id="21" w:name="__Fieldmark__208_2480789697312"/>
      <w:bookmarkStart w:id="22" w:name="__Fieldmark__3_3327587034312"/>
      <w:bookmarkStart w:id="23" w:name="__Fieldmark__4_1878278627"/>
      <w:bookmarkStart w:id="24" w:name="__Fieldmark__4_1878278627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283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283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auto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auto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ej podstawie będą udostępniane zas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 xml:space="preserve">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4344_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4344_4093535912"/>
      <w:bookmarkStart w:id="26" w:name="__Fieldmark__208_24807896973114"/>
      <w:bookmarkStart w:id="27" w:name="__Fieldmark__3_33275870343114"/>
      <w:bookmarkStart w:id="28" w:name="__Fieldmark__5_1878278627"/>
      <w:bookmarkStart w:id="29" w:name="__Fieldmark__5_1878278627"/>
      <w:bookmarkEnd w:id="29"/>
      <w:r>
        <w:rPr/>
      </w:r>
      <w:r>
        <w:rPr/>
        <w:fldChar w:fldCharType="end"/>
      </w:r>
      <w:bookmarkEnd w:id="25"/>
      <w:bookmarkEnd w:id="26"/>
      <w:bookmarkEnd w:id="27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za pomocą którego ma nastąpić wykazanie  warunku zaznaczonego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w kolumnie 2 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19549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549_129267229_kopia_2"/>
            <w:bookmarkStart w:id="31" w:name="__Fieldmark__14_2135971729134_kopia_2"/>
            <w:bookmarkStart w:id="32" w:name="__Fieldmark__8104_6316548624_kopia_2"/>
            <w:bookmarkStart w:id="33" w:name="__Fieldmark__6_1878278627"/>
            <w:bookmarkStart w:id="34" w:name="__Fieldmark__6_1878278627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1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Unnamed_kopia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Unnamed_kopia_2"/>
            <w:bookmarkStart w:id="36" w:name="__Fieldmark__19014_1488113157_kopia_2_k1"/>
            <w:bookmarkStart w:id="37" w:name="__Fieldmark__19549_129267229_kopia_2_ko1"/>
            <w:bookmarkStart w:id="38" w:name="__Fieldmark__7_1878278627"/>
            <w:bookmarkStart w:id="39" w:name="__Fieldmark__7_1878278627"/>
            <w:bookmarkEnd w:id="37"/>
            <w:bookmarkEnd w:id="39"/>
            <w:r>
              <w:rPr/>
            </w:r>
            <w:r>
              <w:rPr/>
              <w:fldChar w:fldCharType="end"/>
            </w:r>
            <w:bookmarkEnd w:id="35"/>
            <w:bookmarkEnd w:id="3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2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Unnamed_kopia_2_kop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Unnamed_kopia_2_kopia_1"/>
            <w:bookmarkStart w:id="41" w:name="Unnamed_kopia_2_kopia_1_kopia_1"/>
            <w:bookmarkStart w:id="42" w:name="Unnamed_kopia_1_kopia_1_kopia_1"/>
            <w:bookmarkStart w:id="43" w:name="__Fieldmark__19014_1488113157_kopia_2_k3"/>
            <w:bookmarkStart w:id="44" w:name="__Fieldmark__19014_1488113157_kopia_2_k2"/>
            <w:bookmarkStart w:id="45" w:name="__Fieldmark__19549_129267229_kopia_2_ko4"/>
            <w:bookmarkStart w:id="46" w:name="__Fieldmark__8_1878278627"/>
            <w:bookmarkStart w:id="47" w:name="__Fieldmark__8_1878278627"/>
            <w:bookmarkEnd w:id="45"/>
            <w:bookmarkEnd w:id="47"/>
            <w:r>
              <w:rPr/>
            </w:r>
            <w:r>
              <w:rPr/>
              <w:fldChar w:fldCharType="end"/>
            </w:r>
            <w:bookmarkEnd w:id="40"/>
            <w:bookmarkEnd w:id="41"/>
            <w:bookmarkEnd w:id="42"/>
            <w:bookmarkEnd w:id="43"/>
            <w:bookmarkEnd w:id="4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.3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283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pisać, czy podmiot udostępniający zasoby będzie brał udział w realizacji zamówienia, jeśli tak , to w jakim zakresie, mając na względzie wskazane w tabeli przekazywane zasoby oraz przedmiot zamówieni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283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19208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208_129267229"/>
      <w:bookmarkStart w:id="49" w:name="__Fieldmark__208_248078969731111"/>
      <w:bookmarkStart w:id="50" w:name="__Fieldmark__3_332758703431111"/>
      <w:bookmarkStart w:id="51" w:name="__Fieldmark__9_1878278627"/>
      <w:bookmarkStart w:id="52" w:name="__Fieldmark__9_1878278627"/>
      <w:bookmarkEnd w:id="52"/>
      <w:r>
        <w:rPr/>
      </w:r>
      <w:r>
        <w:rPr/>
        <w:fldChar w:fldCharType="end"/>
      </w:r>
      <w:bookmarkEnd w:id="48"/>
      <w:bookmarkEnd w:id="49"/>
      <w:bookmarkEnd w:id="50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B4B4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wykształcenie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SWZ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na jaki okres i w jaki sposóbi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highlight w:val="white"/>
          <w:u w:val="none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highlight w:val="white"/>
          <w:u w:val="none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57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iCs/>
        <w:color w:val="000000"/>
        <w:sz w:val="18"/>
        <w:szCs w:val="18"/>
      </w:rPr>
      <w:t>* interaktywna kratka, zaznaczyć właściwe</w:t>
    </w:r>
    <w:r>
      <w:rPr>
        <w:color w:val="000000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1-03-04T11:11:00Z</cp:lastPrinted>
  <dcterms:modified xsi:type="dcterms:W3CDTF">2026-02-02T12:36:03Z</dcterms:modified>
  <cp:revision>985</cp:revision>
  <dc:subject/>
  <dc:title>Formularz oferty - wzór</dc:title>
</cp:coreProperties>
</file>