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Akapitzlist"/>
        <w:spacing w:lineRule="auto" w:line="268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rowadzonego w trybie podstawowym w celu zawarcia umowy ramowej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stawa słupków syrenka elastycznych współczesnych i historycznych oraz gniazd RS 115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6 do SWZ  </w:t>
      <w:tab/>
      <w:tab/>
      <w:t>DPZP/271/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0:31:00Z</dcterms:created>
  <dc:creator>Remigiusz Stępień</dc:creator>
  <dc:description/>
  <cp:keywords/>
  <dc:language>en-US</dc:language>
  <cp:lastModifiedBy>Anna Piętosa</cp:lastModifiedBy>
  <cp:lastPrinted>2026-02-02T12:02:00Z</cp:lastPrinted>
  <dcterms:modified xsi:type="dcterms:W3CDTF">2026-02-02T11:02:00Z</dcterms:modified>
  <cp:revision>3</cp:revision>
  <dc:subject/>
  <dc:title/>
</cp:coreProperties>
</file>