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91ee1cfe-beb8-48f7-b501-38dedaeab341_1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