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6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/>
      </w:pPr>
      <w:bookmarkStart w:id="0" w:name="_Hlk219720502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Poprawa efektywności energetycznej budynków użyteczności publicznej w Gminie Sadowie – etap III”</w:t>
      </w:r>
      <w:bookmarkEnd w:id="0"/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raz wymiana nawierzchni utwardzonej przy budynku OSP w Biskupicach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752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Część 1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w ramach jednej umowy/kontraktu związane z budową lub przebudową lub rozbudową lub modernizacją lub termomodernizacją budynku/ów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742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Część 2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w ramach jednej umowy/kontraktu związane z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budową lub przebudową lub rozbudową lub remontem nawierzchni utwardzonej (z kostki brukowej lub betonu lub asfaltu) obejmującą wykonanie podbudowy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</w:rPr>
    </w:pPr>
    <w:bookmarkStart w:id="1" w:name="_Hlk530999824"/>
    <w:bookmarkEnd w:id="1"/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5080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>
        <w:rStyle w:val="FontStyle18"/>
        <w:rFonts w:ascii="Cambria" w:hAnsi="Cambria" w:cs="Cambria"/>
        <w:sz w:val="20"/>
        <w:szCs w:val="20"/>
        <w:lang w:val="pl-PL"/>
      </w:rPr>
    </w:pPr>
    <w:r>
      <w:rPr/>
    </w:r>
    <w:bookmarkStart w:id="2" w:name="_Hlk530999824"/>
    <w:bookmarkStart w:id="3" w:name="_Hlk210208328"/>
    <w:bookmarkStart w:id="4" w:name="_Hlk112832349"/>
    <w:bookmarkStart w:id="5" w:name="_Hlk112832348"/>
    <w:bookmarkStart w:id="6" w:name="_Hlk112832108"/>
    <w:bookmarkStart w:id="7" w:name="_Hlk112832107"/>
    <w:bookmarkStart w:id="8" w:name="_Hlk93437778"/>
    <w:bookmarkStart w:id="9" w:name="_Hlk93437777"/>
    <w:bookmarkStart w:id="10" w:name="_Hlk93437679"/>
    <w:bookmarkStart w:id="11" w:name="_Hlk93437678"/>
    <w:bookmarkStart w:id="12" w:name="_Hlk93437581"/>
    <w:bookmarkStart w:id="13" w:name="_Hlk93437580"/>
    <w:bookmarkStart w:id="14" w:name="_Hlk93437548"/>
    <w:bookmarkStart w:id="15" w:name="_Hlk93437547"/>
    <w:bookmarkStart w:id="16" w:name="_Hlk93437520"/>
    <w:bookmarkStart w:id="17" w:name="_Hlk93437519"/>
    <w:bookmarkStart w:id="18" w:name="_Hlk93437517"/>
    <w:bookmarkStart w:id="19" w:name="_Hlk93437516"/>
    <w:bookmarkStart w:id="20" w:name="_Hlk93437493"/>
    <w:bookmarkStart w:id="21" w:name="_Hlk93437492"/>
    <w:bookmarkStart w:id="22" w:name="_Hlk93437471"/>
    <w:bookmarkStart w:id="23" w:name="_Hlk93437470"/>
    <w:bookmarkStart w:id="24" w:name="_Hlk93437442"/>
    <w:bookmarkStart w:id="25" w:name="_Hlk93437441"/>
    <w:bookmarkStart w:id="26" w:name="_Hlk93437395"/>
    <w:bookmarkStart w:id="27" w:name="_Hlk93437394"/>
    <w:bookmarkStart w:id="28" w:name="_Hlk1383585"/>
    <w:bookmarkStart w:id="29" w:name="_Hlk1383584"/>
    <w:bookmarkStart w:id="30" w:name="_Hlk1383548"/>
    <w:bookmarkStart w:id="31" w:name="_Hlk1383547"/>
    <w:bookmarkStart w:id="32" w:name="_Hlk1383514"/>
    <w:bookmarkStart w:id="33" w:name="_Hlk1383513"/>
    <w:bookmarkStart w:id="34" w:name="_Hlk1383101"/>
    <w:bookmarkStart w:id="35" w:name="_Hlk1383100"/>
    <w:bookmarkStart w:id="36" w:name="_Hlk1383088"/>
    <w:bookmarkStart w:id="37" w:name="_Hlk1383087"/>
    <w:bookmarkStart w:id="38" w:name="_Hlk1383032"/>
    <w:bookmarkStart w:id="39" w:name="_Hlk1383031"/>
    <w:bookmarkStart w:id="40" w:name="_Hlk1383023"/>
    <w:bookmarkStart w:id="41" w:name="_Hlk1383022"/>
    <w:bookmarkStart w:id="42" w:name="_Hlk1382943"/>
    <w:bookmarkStart w:id="43" w:name="_Hlk530999824"/>
    <w:bookmarkStart w:id="44" w:name="_Hlk210208328"/>
    <w:bookmarkStart w:id="45" w:name="_Hlk112832349"/>
    <w:bookmarkStart w:id="46" w:name="_Hlk112832348"/>
    <w:bookmarkStart w:id="47" w:name="_Hlk112832108"/>
    <w:bookmarkStart w:id="48" w:name="_Hlk112832107"/>
    <w:bookmarkStart w:id="49" w:name="_Hlk93437778"/>
    <w:bookmarkStart w:id="50" w:name="_Hlk93437777"/>
    <w:bookmarkStart w:id="51" w:name="_Hlk93437679"/>
    <w:bookmarkStart w:id="52" w:name="_Hlk93437678"/>
    <w:bookmarkStart w:id="53" w:name="_Hlk93437581"/>
    <w:bookmarkStart w:id="54" w:name="_Hlk93437580"/>
    <w:bookmarkStart w:id="55" w:name="_Hlk93437548"/>
    <w:bookmarkStart w:id="56" w:name="_Hlk93437547"/>
    <w:bookmarkStart w:id="57" w:name="_Hlk93437520"/>
    <w:bookmarkStart w:id="58" w:name="_Hlk93437519"/>
    <w:bookmarkStart w:id="59" w:name="_Hlk93437517"/>
    <w:bookmarkStart w:id="60" w:name="_Hlk93437516"/>
    <w:bookmarkStart w:id="61" w:name="_Hlk93437493"/>
    <w:bookmarkStart w:id="62" w:name="_Hlk93437492"/>
    <w:bookmarkStart w:id="63" w:name="_Hlk93437471"/>
    <w:bookmarkStart w:id="64" w:name="_Hlk93437470"/>
    <w:bookmarkStart w:id="65" w:name="_Hlk93437442"/>
    <w:bookmarkStart w:id="66" w:name="_Hlk93437441"/>
    <w:bookmarkStart w:id="67" w:name="_Hlk93437395"/>
    <w:bookmarkStart w:id="68" w:name="_Hlk93437394"/>
    <w:bookmarkStart w:id="69" w:name="_Hlk1383585"/>
    <w:bookmarkStart w:id="70" w:name="_Hlk1383584"/>
    <w:bookmarkStart w:id="71" w:name="_Hlk1383548"/>
    <w:bookmarkStart w:id="72" w:name="_Hlk1383547"/>
    <w:bookmarkStart w:id="73" w:name="_Hlk1383514"/>
    <w:bookmarkStart w:id="74" w:name="_Hlk1383513"/>
    <w:bookmarkStart w:id="75" w:name="_Hlk1383101"/>
    <w:bookmarkStart w:id="76" w:name="_Hlk1383100"/>
    <w:bookmarkStart w:id="77" w:name="_Hlk1383088"/>
    <w:bookmarkStart w:id="78" w:name="_Hlk1383087"/>
    <w:bookmarkStart w:id="79" w:name="_Hlk1383032"/>
    <w:bookmarkStart w:id="80" w:name="_Hlk1383031"/>
    <w:bookmarkStart w:id="81" w:name="_Hlk1383023"/>
    <w:bookmarkStart w:id="82" w:name="_Hlk1383022"/>
    <w:bookmarkStart w:id="83" w:name="_Hlk1382943"/>
    <w:bookmarkEnd w:id="43"/>
    <w:bookmarkEnd w:id="44"/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84" w:name="_Hlk112832349"/>
    <w:bookmarkStart w:id="85" w:name="_Hlk112832348"/>
    <w:bookmarkStart w:id="86" w:name="_Hlk112832108"/>
    <w:bookmarkStart w:id="87" w:name="_Hlk112832107"/>
    <w:bookmarkStart w:id="88" w:name="_Hlk93437778"/>
    <w:bookmarkStart w:id="89" w:name="_Hlk93437777"/>
    <w:bookmarkStart w:id="90" w:name="_Hlk93437679"/>
    <w:bookmarkStart w:id="91" w:name="_Hlk93437678"/>
    <w:bookmarkStart w:id="92" w:name="_Hlk93437581"/>
    <w:bookmarkStart w:id="93" w:name="_Hlk93437580"/>
    <w:bookmarkStart w:id="94" w:name="_Hlk93437548"/>
    <w:bookmarkStart w:id="95" w:name="_Hlk93437547"/>
    <w:bookmarkStart w:id="96" w:name="_Hlk93437520"/>
    <w:bookmarkStart w:id="97" w:name="_Hlk93437519"/>
    <w:bookmarkStart w:id="98" w:name="_Hlk93437517"/>
    <w:bookmarkStart w:id="99" w:name="_Hlk93437516"/>
    <w:bookmarkStart w:id="100" w:name="_Hlk93437493"/>
    <w:bookmarkStart w:id="101" w:name="_Hlk93437492"/>
    <w:bookmarkStart w:id="102" w:name="_Hlk93437471"/>
    <w:bookmarkStart w:id="103" w:name="_Hlk93437470"/>
    <w:bookmarkStart w:id="104" w:name="_Hlk93437442"/>
    <w:bookmarkStart w:id="105" w:name="_Hlk93437441"/>
    <w:bookmarkStart w:id="106" w:name="_Hlk93437395"/>
    <w:bookmarkStart w:id="107" w:name="_Hlk93437394"/>
    <w:bookmarkStart w:id="108" w:name="_Hlk219721665"/>
    <w:bookmarkEnd w:id="108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r>
      <w:rPr>
        <w:rFonts w:cs="Cambria" w:ascii="Cambria" w:hAnsi="Cambria"/>
        <w:b/>
        <w:sz w:val="20"/>
        <w:szCs w:val="20"/>
        <w:lang w:val="pl-PL"/>
      </w:rPr>
      <w:t>PS.271.1.2026</w:t>
    </w:r>
  </w:p>
  <w:p>
    <w:pPr>
      <w:pStyle w:val="Ust"/>
      <w:spacing w:before="120" w:after="120"/>
      <w:ind w:left="0" w:hanging="0"/>
      <w:jc w:val="left"/>
      <w:rPr>
        <w:szCs w:val="20"/>
        <w:lang w:val="en-US" w:eastAsia="en-US"/>
      </w:rPr>
    </w:pPr>
    <w:bookmarkStart w:id="109" w:name="_Hlk210208328"/>
    <w:bookmarkStart w:id="110" w:name="_Hlk1383585"/>
    <w:bookmarkStart w:id="111" w:name="_Hlk1383584"/>
    <w:bookmarkStart w:id="112" w:name="_Hlk1383548"/>
    <w:bookmarkStart w:id="113" w:name="_Hlk1383547"/>
    <w:bookmarkStart w:id="114" w:name="_Hlk1383514"/>
    <w:bookmarkStart w:id="115" w:name="_Hlk1383513"/>
    <w:bookmarkStart w:id="116" w:name="_Hlk1383101"/>
    <w:bookmarkStart w:id="117" w:name="_Hlk1383100"/>
    <w:bookmarkStart w:id="118" w:name="_Hlk1383088"/>
    <w:bookmarkStart w:id="119" w:name="_Hlk1383087"/>
    <w:bookmarkStart w:id="120" w:name="_Hlk1383032"/>
    <w:bookmarkStart w:id="121" w:name="_Hlk1383031"/>
    <w:bookmarkStart w:id="122" w:name="_Hlk1383023"/>
    <w:bookmarkStart w:id="123" w:name="_Hlk1383022"/>
    <w:bookmarkStart w:id="124" w:name="_Hlk1382943"/>
    <w:bookmarkStart w:id="125" w:name="_Hlk219721665"/>
    <w:bookmarkEnd w:id="109"/>
    <w:bookmarkEnd w:id="125"/>
    <w:r>
      <w:rPr>
        <w:szCs w:val="20"/>
        <w:lang w:val="en-US" w:eastAsia="en-US"/>
      </w:rPr>
      <w:tab/>
    </w:r>
    <w:bookmarkEnd w:id="110"/>
    <w:bookmarkEnd w:id="111"/>
    <w:bookmarkEnd w:id="112"/>
    <w:bookmarkEnd w:id="113"/>
    <w:bookmarkEnd w:id="114"/>
    <w:bookmarkEnd w:id="115"/>
    <w:bookmarkEnd w:id="116"/>
    <w:bookmarkEnd w:id="117"/>
    <w:bookmarkEnd w:id="118"/>
    <w:bookmarkEnd w:id="119"/>
    <w:bookmarkEnd w:id="120"/>
    <w:bookmarkEnd w:id="121"/>
    <w:bookmarkEnd w:id="122"/>
    <w:bookmarkEnd w:id="123"/>
    <w:bookmarkEnd w:id="12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4:00Z</dcterms:created>
  <dc:creator>UM</dc:creator>
  <dc:description/>
  <cp:keywords/>
  <dc:language>en-US</dc:language>
  <cp:lastModifiedBy>Paulina Kasprzyk</cp:lastModifiedBy>
  <cp:lastPrinted>2015-12-03T12:59:00Z</cp:lastPrinted>
  <dcterms:modified xsi:type="dcterms:W3CDTF">2026-02-04T11:42:00Z</dcterms:modified>
  <cp:revision>18</cp:revision>
  <dc:subject/>
  <dc:title>KPT</dc:title>
</cp:coreProperties>
</file>