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bookmarkStart w:id="0" w:name="_Hlk219720502"/>
      <w:r>
        <w:rPr>
          <w:rFonts w:cs="Arial" w:ascii="Cambria" w:hAnsi="Cambria"/>
          <w:b/>
          <w:sz w:val="20"/>
          <w:szCs w:val="20"/>
        </w:rPr>
        <w:t>„Poprawa efektywności energetycznej budynków użyteczności publicznej w Gminie Sadowie – etap III”</w:t>
      </w:r>
      <w:bookmarkEnd w:id="0"/>
      <w:r>
        <w:rPr>
          <w:rFonts w:cs="Arial" w:ascii="Cambria" w:hAnsi="Cambria"/>
          <w:b/>
          <w:sz w:val="20"/>
          <w:szCs w:val="20"/>
        </w:rPr>
        <w:t xml:space="preserve"> oraz wymiana nawierzchni utwardzonej przy budynku OSP w Biskupicach.</w:t>
      </w:r>
    </w:p>
    <w:p>
      <w:pPr>
        <w:pStyle w:val="Normal"/>
        <w:shd w:fill="FFFFFF" w:val="clear"/>
        <w:spacing w:lineRule="auto" w:line="276" w:before="0" w:after="240"/>
        <w:ind w:left="426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Część 1: Poprawa efektywności energetycznej budynku OSP w miejscowości Biskupice*</w:t>
      </w:r>
    </w:p>
    <w:p>
      <w:pPr>
        <w:pStyle w:val="Normal"/>
        <w:shd w:fill="FFFFFF" w:val="clear"/>
        <w:spacing w:lineRule="auto" w:line="276" w:before="0" w:after="240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bookmarkStart w:id="1" w:name="_Hlk220919835"/>
      <w:r>
        <w:rPr>
          <w:rFonts w:cs="Cambria" w:ascii="Cambria" w:hAnsi="Cambria"/>
          <w:b/>
          <w:bCs/>
          <w:sz w:val="20"/>
          <w:szCs w:val="20"/>
        </w:rPr>
        <w:t xml:space="preserve">Część 2 - </w:t>
      </w:r>
      <w:r>
        <w:rPr>
          <w:rFonts w:cs="Cambria" w:ascii="Cambria" w:hAnsi="Cambria"/>
          <w:b/>
          <w:sz w:val="20"/>
          <w:szCs w:val="20"/>
        </w:rPr>
        <w:t xml:space="preserve">Wymiana nawierzchni utwardzonej przy budynku OSP w </w:t>
      </w:r>
      <w:bookmarkEnd w:id="1"/>
      <w:r>
        <w:rPr>
          <w:rFonts w:cs="Cambria" w:ascii="Cambria" w:hAnsi="Cambria"/>
          <w:b/>
          <w:sz w:val="20"/>
          <w:szCs w:val="20"/>
        </w:rPr>
        <w:t>Biskupicach*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3 r., poz. </w:t>
      </w:r>
      <w:r>
        <w:rPr>
          <w:rFonts w:cs="Cambria" w:ascii="Cambria" w:hAnsi="Cambria"/>
          <w:sz w:val="20"/>
          <w:szCs w:val="20"/>
        </w:rPr>
        <w:t>68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21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 w:eastAsia="en-US"/>
      </w:rPr>
    </w:pPr>
    <w:r>
      <w:rPr>
        <w:rFonts w:cs="Cambria" w:ascii="Cambria" w:hAnsi="Cambria"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4485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210208328"/>
    <w:bookmarkStart w:id="3" w:name="_Hlk112832349"/>
    <w:bookmarkStart w:id="4" w:name="_Hlk112832348"/>
    <w:bookmarkStart w:id="5" w:name="_Hlk112832108"/>
    <w:bookmarkStart w:id="6" w:name="_Hlk112832107"/>
    <w:bookmarkStart w:id="7" w:name="_Hlk93437778"/>
    <w:bookmarkStart w:id="8" w:name="_Hlk93437777"/>
    <w:bookmarkStart w:id="9" w:name="_Hlk93437679"/>
    <w:bookmarkStart w:id="10" w:name="_Hlk93437678"/>
    <w:bookmarkStart w:id="11" w:name="_Hlk93437581"/>
    <w:bookmarkStart w:id="12" w:name="_Hlk93437580"/>
    <w:bookmarkStart w:id="13" w:name="_Hlk93437548"/>
    <w:bookmarkStart w:id="14" w:name="_Hlk93437547"/>
    <w:bookmarkStart w:id="15" w:name="_Hlk93437520"/>
    <w:bookmarkStart w:id="16" w:name="_Hlk93437519"/>
    <w:bookmarkStart w:id="17" w:name="_Hlk93437517"/>
    <w:bookmarkStart w:id="18" w:name="_Hlk93437516"/>
    <w:bookmarkStart w:id="19" w:name="_Hlk93437493"/>
    <w:bookmarkStart w:id="20" w:name="_Hlk93437492"/>
    <w:bookmarkStart w:id="21" w:name="_Hlk93437471"/>
    <w:bookmarkStart w:id="22" w:name="_Hlk93437470"/>
    <w:bookmarkStart w:id="23" w:name="_Hlk93437442"/>
    <w:bookmarkStart w:id="24" w:name="_Hlk93437441"/>
    <w:bookmarkStart w:id="25" w:name="_Hlk93437395"/>
    <w:bookmarkStart w:id="26" w:name="_Hlk93437394"/>
    <w:bookmarkStart w:id="27" w:name="_Hlk210208328"/>
    <w:bookmarkStart w:id="28" w:name="_Hlk112832349"/>
    <w:bookmarkStart w:id="29" w:name="_Hlk112832348"/>
    <w:bookmarkStart w:id="30" w:name="_Hlk112832108"/>
    <w:bookmarkStart w:id="31" w:name="_Hlk112832107"/>
    <w:bookmarkStart w:id="32" w:name="_Hlk93437778"/>
    <w:bookmarkStart w:id="33" w:name="_Hlk93437777"/>
    <w:bookmarkStart w:id="34" w:name="_Hlk93437679"/>
    <w:bookmarkStart w:id="35" w:name="_Hlk93437678"/>
    <w:bookmarkStart w:id="36" w:name="_Hlk93437581"/>
    <w:bookmarkStart w:id="37" w:name="_Hlk93437580"/>
    <w:bookmarkStart w:id="38" w:name="_Hlk93437548"/>
    <w:bookmarkStart w:id="39" w:name="_Hlk93437547"/>
    <w:bookmarkStart w:id="40" w:name="_Hlk93437520"/>
    <w:bookmarkStart w:id="41" w:name="_Hlk93437519"/>
    <w:bookmarkStart w:id="42" w:name="_Hlk93437517"/>
    <w:bookmarkStart w:id="43" w:name="_Hlk93437516"/>
    <w:bookmarkStart w:id="44" w:name="_Hlk93437493"/>
    <w:bookmarkStart w:id="45" w:name="_Hlk93437492"/>
    <w:bookmarkStart w:id="46" w:name="_Hlk93437471"/>
    <w:bookmarkStart w:id="47" w:name="_Hlk93437470"/>
    <w:bookmarkStart w:id="48" w:name="_Hlk93437442"/>
    <w:bookmarkStart w:id="49" w:name="_Hlk93437441"/>
    <w:bookmarkStart w:id="50" w:name="_Hlk93437395"/>
    <w:bookmarkStart w:id="51" w:name="_Hlk93437394"/>
    <w:bookmarkEnd w:id="27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52" w:name="_Hlk112832349"/>
    <w:bookmarkStart w:id="53" w:name="_Hlk112832348"/>
    <w:bookmarkStart w:id="54" w:name="_Hlk112832108"/>
    <w:bookmarkStart w:id="55" w:name="_Hlk112832107"/>
    <w:bookmarkStart w:id="56" w:name="_Hlk93437778"/>
    <w:bookmarkStart w:id="57" w:name="_Hlk93437777"/>
    <w:bookmarkStart w:id="58" w:name="_Hlk93437679"/>
    <w:bookmarkStart w:id="59" w:name="_Hlk93437678"/>
    <w:bookmarkStart w:id="60" w:name="_Hlk93437581"/>
    <w:bookmarkStart w:id="61" w:name="_Hlk93437580"/>
    <w:bookmarkStart w:id="62" w:name="_Hlk93437548"/>
    <w:bookmarkStart w:id="63" w:name="_Hlk93437547"/>
    <w:bookmarkStart w:id="64" w:name="_Hlk93437520"/>
    <w:bookmarkStart w:id="65" w:name="_Hlk93437519"/>
    <w:bookmarkStart w:id="66" w:name="_Hlk93437517"/>
    <w:bookmarkStart w:id="67" w:name="_Hlk93437516"/>
    <w:bookmarkStart w:id="68" w:name="_Hlk93437493"/>
    <w:bookmarkStart w:id="69" w:name="_Hlk93437492"/>
    <w:bookmarkStart w:id="70" w:name="_Hlk93437471"/>
    <w:bookmarkStart w:id="71" w:name="_Hlk93437470"/>
    <w:bookmarkStart w:id="72" w:name="_Hlk93437442"/>
    <w:bookmarkStart w:id="73" w:name="_Hlk93437441"/>
    <w:bookmarkStart w:id="74" w:name="_Hlk93437395"/>
    <w:bookmarkStart w:id="75" w:name="_Hlk93437394"/>
    <w:bookmarkStart w:id="76" w:name="_Hlk219721665"/>
    <w:bookmarkEnd w:id="76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r>
      <w:rPr>
        <w:rFonts w:cs="Cambria" w:ascii="Cambria" w:hAnsi="Cambria"/>
        <w:b/>
        <w:sz w:val="20"/>
        <w:szCs w:val="20"/>
        <w:lang w:val="pl-PL"/>
      </w:rPr>
      <w:t>PS.271.1.2026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77" w:name="_Hlk210208328"/>
    <w:bookmarkStart w:id="78" w:name="_Hlk219721665"/>
    <w:bookmarkStart w:id="79" w:name="_Hlk210208328"/>
    <w:bookmarkStart w:id="80" w:name="_Hlk219721665"/>
    <w:bookmarkEnd w:id="79"/>
    <w:bookmarkEnd w:id="8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Paulina Kasprzyk</cp:lastModifiedBy>
  <cp:lastPrinted>2019-03-06T10:56:00Z</cp:lastPrinted>
  <dcterms:modified xsi:type="dcterms:W3CDTF">2026-02-04T11:41:00Z</dcterms:modified>
  <cp:revision>69</cp:revision>
  <dc:subject/>
  <dc:title/>
</cp:coreProperties>
</file>