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tLeast" w:line="60" w:before="0" w:after="240"/>
        <w:ind w:left="142" w:right="131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IDEA TARNÓW - ROZŚWIETLONY I EFEKTYWNY TARNÓW - Budowa oświetlenia przejścia dla pieszych oraz kanału technicznego w ramach zadania "Tarnów" Nowe Spojrzenie - Samodzielne dziecko w drodze do szkoły i domu"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4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7T11:30:00Z</dcterms:modified>
  <cp:revision>7</cp:revision>
  <dc:subject/>
  <dc:title/>
</cp:coreProperties>
</file>