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576" w:right="131" w:hanging="9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IDEA TARNÓW - ROZŚWIETLONY I EFEKTYWNY TARNÓW - Budowa oświetlenia przejścia dla pieszych oraz kanału technicznego w ramach zadania "Tarnów" Nowe Spojrzenie - Samodzielne dziecko w drodze do szkoły i domu"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36:00Z</dcterms:created>
  <dc:creator>ZKM</dc:creator>
  <dc:description/>
  <cp:keywords/>
  <dc:language>en-US</dc:language>
  <cp:lastModifiedBy>akukla</cp:lastModifiedBy>
  <cp:lastPrinted>2021-03-05T11:17:00Z</cp:lastPrinted>
  <dcterms:modified xsi:type="dcterms:W3CDTF">2026-01-27T11:30:00Z</dcterms:modified>
  <cp:revision>7</cp:revision>
  <dc:subject/>
  <dc:title/>
</cp:coreProperties>
</file>