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rFonts w:ascii="Century Gothic" w:hAnsi="Century Gothic" w:cs="Century Gothic"/>
          <w:b/>
          <w:b/>
          <w:spacing w:val="40"/>
          <w:sz w:val="44"/>
          <w:szCs w:val="44"/>
        </w:rPr>
      </w:pPr>
      <w:r>
        <w:rPr>
          <w:rFonts w:cs="Century Gothic" w:ascii="Century Gothic" w:hAnsi="Century Gothic"/>
          <w:b/>
          <w:spacing w:val="40"/>
          <w:sz w:val="44"/>
          <w:szCs w:val="44"/>
        </w:rPr>
        <w:t>PROJEKT BUDOWLA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RZEBUDOWA ORAZ ZMIANA SPOSOBU UŻYTKOWANIA STRYCHU NA SALE LEKCYJNE W BUDYNKU SZKOŁY PODSTAWOWEJ NR 1 W DĄBROWIE TARNOWSKIEJ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napToGrid w:val="false"/>
        <w:spacing w:lineRule="auto" w:line="360" w:before="2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4"/>
        </w:rPr>
        <w:t xml:space="preserve">Ekspertyza techniczna </w:t>
      </w:r>
      <w:r>
        <w:rPr>
          <w:rFonts w:cs="Times New Roman" w:ascii="Times New Roman" w:hAnsi="Times New Roman"/>
          <w:sz w:val="44"/>
          <w:lang w:val="de-DE"/>
        </w:rPr>
        <w:t xml:space="preserve"> </w:t>
      </w:r>
      <w:r>
        <w:rPr>
          <w:rFonts w:cs="Times New Roman" w:ascii="Times New Roman" w:hAnsi="Times New Roman"/>
          <w:sz w:val="44"/>
        </w:rPr>
        <w:t>stanu</w:t>
      </w:r>
      <w:r>
        <w:rPr>
          <w:rFonts w:cs="Times New Roman" w:ascii="Times New Roman" w:hAnsi="Times New Roman"/>
          <w:sz w:val="44"/>
          <w:lang w:val="de-DE"/>
        </w:rPr>
        <w:t xml:space="preserve"> </w:t>
      </w:r>
      <w:r>
        <w:rPr>
          <w:rFonts w:cs="Times New Roman" w:ascii="Times New Roman" w:hAnsi="Times New Roman"/>
          <w:sz w:val="44"/>
        </w:rPr>
        <w:t xml:space="preserve">konstrukcji istniejącego budynku </w:t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963"/>
      </w:tblGrid>
      <w:tr>
        <w:trPr>
          <w:trHeight w:val="115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SimSun;宋体" w:cs="Century Gothic"/>
                <w:sz w:val="18"/>
                <w:szCs w:val="18"/>
              </w:rPr>
            </w:pPr>
            <w:r>
              <w:rPr>
                <w:rFonts w:eastAsia="SimSun;宋体" w:cs="Century Gothic" w:ascii="Century Gothic" w:hAnsi="Century Gothic"/>
                <w:sz w:val="18"/>
                <w:szCs w:val="18"/>
              </w:rPr>
              <w:t>PROJEKTANT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gr inż. Anna Aksman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r ewid. MAP/0336/POOK/12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ec. konstrukcyjno - budowlana</w:t>
            </w:r>
          </w:p>
          <w:p>
            <w:pPr>
              <w:pStyle w:val="Normal"/>
              <w:rPr>
                <w:rFonts w:ascii="Century Gothic" w:hAnsi="Century Gothic" w:eastAsia="SimSun;宋体" w:cs="Century Gothic"/>
                <w:b/>
                <w:b/>
                <w:highlight w:val="yellow"/>
              </w:rPr>
            </w:pPr>
            <w:r>
              <w:rPr>
                <w:rFonts w:eastAsia="SimSun;宋体" w:cs="Century Gothic" w:ascii="Century Gothic" w:hAnsi="Century Gothic"/>
                <w:b/>
                <w:highlight w:val="yellow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SimSun;宋体" w:cs="Century Gothic"/>
                <w:sz w:val="18"/>
                <w:szCs w:val="18"/>
              </w:rPr>
            </w:pPr>
            <w:r>
              <w:rPr>
                <w:rFonts w:eastAsia="SimSun;宋体" w:cs="Century Gothic" w:ascii="Century Gothic" w:hAnsi="Century Gothic"/>
                <w:sz w:val="18"/>
                <w:szCs w:val="18"/>
              </w:rPr>
              <w:t>SPRAWDZAJĄCY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nż.  Rajmund Scheffler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nr ewid. UAN-8346/120/88 </w:t>
            </w:r>
          </w:p>
          <w:p>
            <w:pPr>
              <w:pStyle w:val="Normal"/>
              <w:rPr>
                <w:rFonts w:ascii="Century Gothic" w:hAnsi="Century Gothic" w:eastAsia="SimSun;宋体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>spec. konstrukcyjno -budowlana</w:t>
            </w:r>
          </w:p>
          <w:p>
            <w:pPr>
              <w:pStyle w:val="Normal"/>
              <w:rPr>
                <w:rFonts w:ascii="Century Gothic" w:hAnsi="Century Gothic" w:eastAsia="SimSun;宋体" w:cs="Century Gothic"/>
                <w:sz w:val="18"/>
                <w:szCs w:val="18"/>
                <w:highlight w:val="yellow"/>
              </w:rPr>
            </w:pPr>
            <w:r>
              <w:rPr>
                <w:rFonts w:eastAsia="SimSun;宋体" w:cs="Century Gothic" w:ascii="Century Gothic" w:hAnsi="Century Gothic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napToGrid w:val="false"/>
        <w:spacing w:lineRule="auto" w:line="360" w:before="20" w:after="0"/>
        <w:ind w:left="-426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napToGrid w:val="false"/>
        <w:spacing w:lineRule="auto" w:line="360" w:before="20" w:after="0"/>
        <w:jc w:val="center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8"/>
        </w:rPr>
        <w:t>Tarnów, listopad 2018</w:t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snapToGrid w:val="false"/>
        <w:spacing w:lineRule="auto" w:line="36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de-DE"/>
        </w:rPr>
        <w:t>Spis treści: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pracowania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istniejącego obiektu 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elementów konstrukcyjnych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ykonawcze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podłoża gruntowego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bezpieczeństwa </w:t>
      </w:r>
    </w:p>
    <w:p>
      <w:pPr>
        <w:pStyle w:val="Normal"/>
        <w:widowControl/>
        <w:overflowPunct w:val="false"/>
        <w:autoSpaceDE w:val="false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Podstawa opracowania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odstawę niniejszego opracowania stanowią: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wizja lokalna na obiekcie,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dokumentacja architektoniczna,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normy i wytyczne branżowe.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Zakres opracowania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opracowania jest projekt budowlany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budowy oraz zmiana sposobu użytkowania strychu na sale lekcyjne w budynku Szkoły Podstawowej nr 1 w Dąbrowie Tarnowskiej </w:t>
      </w:r>
      <w:r>
        <w:rPr>
          <w:rFonts w:cs="Times New Roman" w:ascii="Times New Roman" w:hAnsi="Times New Roman"/>
          <w:sz w:val="24"/>
          <w:szCs w:val="24"/>
        </w:rPr>
        <w:t>na działkach  nr 799/6, 799/14 obręb Dąbrow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Niniejsze opracowanie obejmuje ocenę konstrukcyjną stanu istniejącego budynku -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koły Podstawowej nr 1 w Dąbrowie Tarnowskiej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ęści opisowej dla określenia stanu technicznego elementów konstrukcji posłużono się następującymi terminami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dobry” – elementy konstrukcyjne i budowlane wykonane zostały zgodnie ze sztuką budowlaną i gwarantuje się pełne przejęcie obciążeń, zachowanie stanów granicznych użytkowania oraz ich właściwe wykonanie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zadowalający” – posiadający pewne uchybienia pod względem konstrukcyjny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 budowlanym, istnieje możliwość przywrócenia pierwotnych wartości technicznych drogą niewielkich napraw lub wzmocnień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niezadowalający” – posiadający duże uchybienia pod względem konstrukcyjny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budowlanym, istnieje tylko częściowa możliwość przywrócenia pierwotnych wartości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ych jednak wymagających znacznych nakładów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zły” – stan awaryjny elementów budowlanych i konstrukcji – do wymiany i rozbiór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</w:rPr>
        <w:t>3. Dane istniejącego obiekt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Przedmiotowy obiekt to budynek murowany w technologii tradycyjnej, piętrowy z częściowym poddaszem użytkowym. Pozostała część poddasza to strych nieużytkowy. Dach konstrukcji drewnianej płatwiowo- kleszczowy kryty blachą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opracowania jest przebudowa istniejącego budynku wraz z dostosowaniem do obowiązujących przepisów oraz zmiana sposobu użytkowania strychu na dodatkowe sale lekcyjne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Ocena techniczna (wnioski)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Fundamenty: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y budynku betonowe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stwierdzono żadnych uszkodzeń mających wpływ na wytrzymałość.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rzymałość i trwałość betonu określa się jako wystarczającą na dalszą eksploatację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ynku. Stan techniczny dobry.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Ściany konstrukcyjne: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/>
      </w:pPr>
      <w:r>
        <w:rPr>
          <w:rFonts w:cs="Times New Roman" w:ascii="Times New Roman" w:hAnsi="Times New Roman"/>
          <w:sz w:val="24"/>
        </w:rPr>
        <w:t>Ściany konstrukcji murowanej ocieplone styropianem 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ciany konstrukcyjne ocenia się, że wykonano prawidłowo z zachowaniem warunków technologicznych murowania ścian i zasad wytrzymałościowych 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 stwierdzono istotnych uszkodzeń lub pęknięć mających wpływ na warunki 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yczno - wytrzymałościowe ścian nośnych. Stan techniczny dobry.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Stropy: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py ocenia się, że wykonano prawidłowo z zachowaniem warunków technologicznych, montażu i zasad wytrzymałościowych. Nie stwierdzono istotnych uszkodzeń lub pęknięć mających wpływ na warunki statyczno - wytrzymałościowe stropu. Stan techniczny dobry.</w:t>
      </w:r>
    </w:p>
    <w:p>
      <w:pPr>
        <w:pStyle w:val="Normal"/>
        <w:widowControl/>
        <w:overflowPunct w:val="false"/>
        <w:autoSpaceDE w:val="false"/>
        <w:spacing w:lineRule="auto" w:line="360"/>
        <w:ind w:right="-73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Dach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Dach o konstrukcji drewnianej, dwuspadowy z lukarnami. Pokrycie dachu blacha. Więźba dachowa płatwiowo -kleszczowa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Stan techniczny dachu dobry. Dach zostanie ocieplony. 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</w:r>
      <w:r>
        <w:rPr>
          <w:rFonts w:cs="Times New Roman" w:ascii="Times New Roman" w:hAnsi="Times New Roman"/>
          <w:sz w:val="24"/>
          <w:szCs w:val="22"/>
          <w:u w:val="single"/>
        </w:rPr>
        <w:t>Schody: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 xml:space="preserve">Schody wewnętrzne monolityczne, zabiegowe. Stan techniczny dobry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Zgodnie z § 206 rozporządzenia Ministra Infrastruktury z dnia 12 kwietnia 2002 r. Projektowana dokumentacja: "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budowy oraz zmiana sposobu użytkowania strychu na sale lekcyjne w budynku Szkoły Podstawowej nr 1 w Dąbrowie Tarnowskiej </w:t>
      </w:r>
      <w:r>
        <w:rPr>
          <w:rFonts w:cs="Times New Roman" w:ascii="Times New Roman" w:hAnsi="Times New Roman"/>
          <w:sz w:val="24"/>
          <w:szCs w:val="24"/>
        </w:rPr>
        <w:t>na działkach  nr 799/6, 799/14 obręb Dąbrowa;"</w:t>
      </w:r>
      <w:r>
        <w:rPr>
          <w:rFonts w:cs="Times New Roman" w:ascii="Times New Roman" w:hAnsi="Times New Roman"/>
          <w:color w:val="000000"/>
          <w:sz w:val="24"/>
        </w:rPr>
        <w:t xml:space="preserve"> została sporządzona w oparciu o przeprowadzoną ekspertyzę w której stwierdza się że: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rukcja budynku zapewnia nie przekroczenie stanów granicznych nośności oraz stanów granicznych użytkowania w żadnym z jego elementów i w całej konstrukcji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odkrywek ustalono że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występują pęknięcia ani zarysowania elementów konstrukcyjnych budynku tj. ścian fundamentowych, konstrukcyjnych, wieńców w budynku objętego opracowaniem, mające wpływ na bezpieczeństwo konstrukcji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stwierdzono przemieszczeń i odkształceń mających wpływ na konstrukcję oraz jej przydatność użytkową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udynku nie stwierdzono drgań mających wpływ na konstrukcję oraz ludzi w nim przebywających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wana przebudowa i zmiana sposobu użytkowania strychu wykonana zgodnie z dokumentacją i zamieszczonymi tam uwagami nie stwarza zagrożeń dla bezpieczeństwa użytkowników oraz istniejącego obiektu. Ingerencji w elementy konstrukcji będzie polegać na wykonaniu nowych otworów drzwiowych w istniejących ścianach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tyczne wykonawcze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Wykonanie otworu  w istniejącej ścianie:</w:t>
      </w:r>
    </w:p>
    <w:p>
      <w:pPr>
        <w:pStyle w:val="Normal"/>
        <w:widowControl/>
        <w:overflowPunct w:val="false"/>
        <w:autoSpaceDE w:val="false"/>
        <w:spacing w:lineRule="auto" w:line="360"/>
        <w:jc w:val="left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widuje się wykonanie nadproża żelbetowego, prefabrykowanych typu L-19 </w:t>
      </w:r>
    </w:p>
    <w:p>
      <w:pPr>
        <w:pStyle w:val="Normal"/>
        <w:widowControl/>
        <w:overflowPunct w:val="false"/>
        <w:autoSpaceDE w:val="false"/>
        <w:spacing w:lineRule="auto" w:line="360"/>
        <w:jc w:val="left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 zachowaniem następującej kolejności robót :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ciąć sprzętem mechanicznym bruzdę w ścianie murowanej, następnie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zerzyć i pogłębić ręcznie wnękę z jednej strony na głębokość ok.15 cm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osadzić nadproże prefabrykowane, następnie zabetonować,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odczekać aż beton uzyska wymaganą wytrzymałość,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kuć bruzdę ze strony drugiej, osadzić dwie belki prefabrykowane i uzupełnić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etonowanie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o związaniu betonu min.14 dni wykuć otwór, całość nadproża wykończyć</w:t>
      </w:r>
    </w:p>
    <w:p>
      <w:pPr>
        <w:pStyle w:val="Normal"/>
        <w:widowControl/>
        <w:overflowPunct w:val="false"/>
        <w:autoSpaceDE w:val="false"/>
        <w:spacing w:lineRule="auto" w:line="360"/>
        <w:jc w:val="left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ynkiem cementowym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Stan podłoża gruntowego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sadowienie obiektu pozostaje bez zmian. Nie przewiduje się znacznego wzrostu obciążenia na konstrukcję istniejącego budynku ani wzrostu obciążenia na grunt. W związku ze zmianą sposobu użytkowania zmianie nie ulegnie powierzchnia zabudowy i zewnętrzne gabaryty budynku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 xml:space="preserve">Stwierdza się, że nośność gruntu jest wystarczająca do przeprowadzenia przebudowy i zmiany sposobu użytkowania </w:t>
      </w:r>
      <w:r>
        <w:rPr>
          <w:rFonts w:cs="Times New Roman" w:ascii="Times New Roman" w:hAnsi="Times New Roman"/>
          <w:b/>
          <w:sz w:val="24"/>
        </w:rPr>
        <w:t>poddasza oraz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  <w:t xml:space="preserve"> dalszą eksploatacji obiektu zgodnie z jego przeznaczeniem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</w:rPr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Warunki bezpieczeństwa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zabezpieczające pracowników 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Robotnicy zatrudnieni przy robotach budowlanych winni być zaopatrzeni w kaski, rękawice, okulary, maski przeciwpyłowe i odpowiedni sprzęt. Robotnicy pracujący na wysokości (roboty dachowe, elewacyjne) w pasy bezpieczeństwa.</w:t>
      </w:r>
    </w:p>
    <w:p>
      <w:pPr>
        <w:pStyle w:val="Normal"/>
        <w:widowControl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>- Robotnicy biorący udział w pracach budowlanych winni być dokładnie poinformowani przez kierownika budowy o zakresie charakterze i technologii prowadzonych robót.</w:t>
      </w:r>
    </w:p>
    <w:p>
      <w:pPr>
        <w:pStyle w:val="Normal"/>
        <w:widowControl/>
        <w:overflowPunct w:val="false"/>
        <w:autoSpaceDE w:val="false"/>
        <w:spacing w:lineRule="auto" w:line="360"/>
        <w:ind w:left="14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80" w:leader="none"/>
      </w:tabs>
      <w:jc w:val="center"/>
      <w:outlineLvl w:val="0"/>
    </w:pPr>
    <w:rPr>
      <w:rFonts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lef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cs="Arial"/>
      <w:b w:val="false"/>
      <w:sz w:val="24"/>
      <w:lang w:val="de-D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cs="Arial"/>
      <w:b w:val="false"/>
      <w:sz w:val="24"/>
      <w:szCs w:val="24"/>
      <w:lang w:val="de-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overflowPunct w:val="false"/>
      <w:autoSpaceDE w:val="false"/>
      <w:ind w:left="720" w:right="0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1:04:00Z</dcterms:created>
  <dc:creator>konstruktor</dc:creator>
  <dc:description/>
  <cp:keywords/>
  <dc:language>en-US</dc:language>
  <cp:lastModifiedBy>Anna Sękowska</cp:lastModifiedBy>
  <cp:lastPrinted>2017-11-07T08:22:00Z</cp:lastPrinted>
  <dcterms:modified xsi:type="dcterms:W3CDTF">2018-12-13T09:58:00Z</dcterms:modified>
  <cp:revision>4</cp:revision>
  <dc:subject/>
  <dc:title> </dc:title>
</cp:coreProperties>
</file>