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3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64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4"/>
      </w:tblGrid>
      <w:tr>
        <w:trPr/>
        <w:tc>
          <w:tcPr>
            <w:tcW w:w="97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8"/>
                <w:szCs w:val="28"/>
                <w:u w:val="single"/>
              </w:rPr>
              <w:t>Zobowiązanie dotyczące udostępnienia niezbędnych zasob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(składane wraz z ofertą – jeśli dotyczy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DMIOT UDOSTEPNIAJĄCY ZASOB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8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DMIOT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zentowany przez: …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Oświadczam, że w ramach postępowania o zamówienie publiczne pn:</w:t>
      </w:r>
    </w:p>
    <w:p>
      <w:pPr>
        <w:pStyle w:val="Bezodstpw"/>
        <w:bidi w:val="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auto" w:val="clear"/>
        </w:rPr>
        <w:t>DOSTAWA SOLI DROGOW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postanowieniami art. 118 ustawy z dnia 11 września 2019 roku Prawo zamówień publicznych, </w:t>
      </w:r>
      <w:r>
        <w:rPr>
          <w:rFonts w:cs="Times New Roman" w:ascii="Times New Roman" w:hAnsi="Times New Roman"/>
          <w:sz w:val="22"/>
          <w:szCs w:val="22"/>
        </w:rPr>
        <w:t>udostępniam Wykonawcy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position w:val="0"/>
          <w:sz w:val="20"/>
          <w:sz w:val="20"/>
          <w:szCs w:val="20"/>
          <w:vertAlign w:val="baseline"/>
        </w:rPr>
        <w:t>(nazwa i adres Wykonawcy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……………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 wpisać  nazwę, określić zasób będący  przedmiotem niniejszego zobowiązania)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zasobów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w jaki sposób zasób Podmiotu będzie wykorzystany podczas realizacji zamówienia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) okres mojego udziału przy wykonyw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okres, w którym zasoby będą udostępniane Wykonawcy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) 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, dnia _____________ roku 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Podpis(y) osoby (osób) upoważnionej (ych) do podpisania </w:t>
        <w:br/>
        <w:t xml:space="preserve">niniejszego zobowiązania w imieniu podmiotu udostępniającego zasoby </w:t>
        <w:br/>
        <w:t xml:space="preserve">Zobowiązanie winno być podpisane w formie </w:t>
        <w:br/>
        <w:t xml:space="preserve">kwalifikowanego podpisu elektronicznego lub w postaci podpisu </w:t>
        <w:br/>
        <w:t>zaufanego lub w postaci podpisu osobisteg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06375</wp:posOffset>
          </wp:positionH>
          <wp:positionV relativeFrom="paragraph">
            <wp:posOffset>635</wp:posOffset>
          </wp:positionV>
          <wp:extent cx="709930" cy="6064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9" r="-5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/>
    </w:r>
  </w:p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/>
    </w:r>
  </w:p>
  <w:p>
    <w:pPr>
      <w:pStyle w:val="Normal"/>
      <w:tabs>
        <w:tab w:val="clear" w:pos="709"/>
        <w:tab w:val="left" w:pos="7187" w:leader="none"/>
      </w:tabs>
      <w:spacing w:lineRule="atLeast" w:line="0"/>
      <w:rPr/>
    </w:pP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 xml:space="preserve">r postęp.: 1.2.1/202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