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6 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5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Świadczenie usługi Inspektora nadzoru technicznego, polegającej na wykonywaniu w imieniu Zamawiającego czynności bieżącego nadzoru i ciągłej oraz okresowej kontroli technicznej, dla prac polegających na opracowaniu w systemie informacji przestrzennej GEO-INFO 7 Mapa inicjalnej, powiatowej bazy danych geodezyjnej ewidencji sieci uzbrojenia terenu, zwanej dalej bazą GESUT, dla wybranych obrębów powiatu szamotulskiego” GK-I.272.4.2025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/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np. konsorcjum, spółki cywilnej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że </w:t>
      </w:r>
      <w:r>
        <w:rPr>
          <w:rFonts w:cs="Arial" w:ascii="Century Gothic" w:hAnsi="Century Gothic"/>
          <w:b/>
          <w:bCs/>
          <w:color w:val="000000"/>
          <w:sz w:val="21"/>
          <w:szCs w:val="21"/>
        </w:rPr>
        <w:t>nie zachodzą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 w stosunku do mnie przesłanki wykluczenia </w:t>
        <w:br/>
        <w:t xml:space="preserve">z postępowania na podstawie art.  </w:t>
      </w:r>
      <w:r>
        <w:rPr>
          <w:rFonts w:eastAsia="Times New Roman" w:cs="Arial" w:ascii="Century Gothic" w:hAnsi="Century Gothic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color w:val="000000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</w:t>
        <w:br/>
      </w:r>
      <w:r>
        <w:rPr>
          <w:rFonts w:cs="Arial" w:ascii="Century Gothic" w:hAnsi="Century Gothic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(t.j. Dz. U. z 2025 r. poz. 514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……………. ustawy ……………..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Wyjaśniam, że: ………………………………………………………………………………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Oświadczam, że spełniam warunki udziału w postępowaniu określone przez zamawiającego w    specyfikacji warunków zamówienia i ogłoszeniu o zamówieniu w  następującym zakresie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 w:ascii="Century Gothic" w:hAnsi="Century Gothic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……</w:t>
      </w:r>
      <w:r>
        <w:rPr>
          <w:rFonts w:cs="Arial" w:ascii="Century Gothic" w:hAnsi="Century Gothic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0" w:name="_Hlk99009560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765" w:footer="18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>(Nr sprawy: GK-I.272.4.2025)</w:t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3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>(Nr sprawy: GK-I.272.4.2025)</w:t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1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88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7T15:03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6-01-23T09:20:00Z</dcterms:modified>
  <cp:revision>6</cp:revision>
  <dc:subject/>
  <dc:title>Załącznik Nr 3 do SIWZ</dc:title>
</cp:coreProperties>
</file>