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</w:rPr>
              <w:t>nie przekracza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Świadczenie usługi Inspektora nadzoru technicznego, polegającej na wykonywaniu w imieniu Zamawiającego czynności bieżącego nadzoru i ciągłej oraz okresowej kontroli technicznej, dla prac polegających na opracowaniu w systemie informacji przestrzennej GEO-INFO 7 Mapa inicjalnej, powiatowej bazy danych geodezyjnej ewidencji sieci uzbrojenia terenu, zwanej dalej bazą GESUT, dla wybranych obrębów powiatu szamotulskiego” GK-I.272.4.2025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niepotrzebne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5 r. poz. 514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5 r. poz. 514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</w:rPr>
      </w:pPr>
      <w:bookmarkStart w:id="2" w:name="_Hlk99016333"/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</w:t>
      </w:r>
      <w:bookmarkEnd w:id="2"/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>specyfikacji warunków zamówienia i ogłoszeniu 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3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  <w:bookmarkStart w:id="5" w:name="_Hlk103763912"/>
      <w:bookmarkStart w:id="6" w:name="_Hlk103763912"/>
      <w:bookmarkEnd w:id="6"/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7" w:name="_Hlk99009560"/>
      <w:bookmarkEnd w:id="7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8" w:name="_Hlk99009560"/>
      <w:bookmarkEnd w:id="8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560" w:footer="18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wis721 LtEx BT">
    <w:altName w:val="Sitka Smal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entury Gothic" w:ascii="Century Gothic" w:hAnsi="Century Gothic"/>
        <w:b/>
        <w:bCs/>
        <w:sz w:val="18"/>
        <w:szCs w:val="18"/>
      </w:rPr>
      <w:t>GK-I.272.4.2025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 xml:space="preserve">(Nr sprawy: </w:t>
    </w:r>
    <w:r>
      <w:rPr>
        <w:rFonts w:cs="Century Gothic" w:ascii="Century Gothic" w:hAnsi="Century Gothic"/>
        <w:bCs/>
        <w:sz w:val="18"/>
        <w:szCs w:val="18"/>
      </w:rPr>
      <w:t>GK-I.272.4.2025</w:t>
    </w:r>
    <w:r>
      <w:rPr>
        <w:rFonts w:cs="Century Gothic" w:ascii="Century Gothic" w:hAnsi="Century Gothic"/>
        <w:b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</w:rPr>
      <w:t>1</w:t>
    </w:r>
    <w:r>
      <w:rPr>
        <w:sz w:val="18"/>
        <w:szCs w:val="18"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sz w:val="18"/>
        <w:szCs w:val="18"/>
      </w:rPr>
    </w:pPr>
    <w:r>
      <w:rPr>
        <w:rFonts w:eastAsia="Times New Roman"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271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271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58180" cy="58801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5" r="-1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8180" cy="5880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142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0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58180" cy="58801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5" r="-1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8180" cy="5880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142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Swis721 LtEx BT;Sitka Small" w:hAnsi="Swis721 LtEx BT;Sitka Small" w:cs="Swis721 LtEx BT;Sitka Smal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sz w:val="16"/>
    </w:rPr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4:58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6-01-23T09:19:00Z</dcterms:modified>
  <cp:revision>5</cp:revision>
  <dc:subject/>
  <dc:title>Załącznik Nr 3 do SIWZ</dc:title>
</cp:coreProperties>
</file>