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6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260.2.2026.TPBN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Zakup i dostawa  soli drogowej  do zimowego utrzymania dróg i ulic powiatowych w sezonie zimowym 2025-2026"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WWHeading1"/>
        <w:ind w:left="0" w:right="250" w:hanging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usługi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Calibri" w:hAnsi="Calibri Light;Calibri" w:eastAsia="Calibri" w:cs="Calibri Light;Calibri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Calibri" w:hAnsi="Calibri Light;Calibri" w:eastAsia="Calibri" w:cs="Calibri Light;Calibri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6-01-27T09:49:00Z</dcterms:modified>
  <cp:revision>29</cp:revision>
  <dc:subject/>
  <dc:title>Kielce, dnia ……</dc:title>
</cp:coreProperties>
</file>