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b3eaf651-2d91-47ec-a8f8-d3bef26ae55c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