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3" w:name="_Hlk189486622"/>
      <w:bookmarkStart w:id="4" w:name="_Hlk204006592"/>
      <w:bookmarkEnd w:id="4"/>
      <w:r>
        <w:rPr>
          <w:rFonts w:cs="Arial" w:ascii="Arial" w:hAnsi="Arial"/>
          <w:b/>
          <w:bCs/>
          <w:szCs w:val="20"/>
        </w:rPr>
        <w:t>Pełnienie obowiązków Inżyniera Kontraktu podczas robót budowlanych polegających na przebudowie wraz z rozbudową hali sportowej oraz budowie budynku socjalno-magazynowego wraz z niezbędną infrastrukturą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18"/>
        </w:rPr>
      </w:pPr>
      <w:bookmarkStart w:id="5" w:name="_Hlk189486622"/>
      <w:bookmarkStart w:id="6" w:name="_Hlk204006592"/>
      <w:bookmarkEnd w:id="6"/>
      <w:r>
        <w:rPr>
          <w:rFonts w:cs="Arial" w:ascii="Arial" w:hAnsi="Arial"/>
          <w:b/>
          <w:bCs/>
          <w:szCs w:val="20"/>
        </w:rPr>
        <w:t xml:space="preserve">postępowanie nr </w:t>
      </w:r>
      <w:bookmarkEnd w:id="5"/>
      <w:r>
        <w:rPr>
          <w:rFonts w:cs="Arial" w:ascii="Arial" w:hAnsi="Arial"/>
          <w:b/>
          <w:szCs w:val="20"/>
        </w:rPr>
        <w:t>PIM/01/26/ZP4/2021-302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9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zespołu – Koordynator branż (Koordynator zespołu nadzoru inwestorskieg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jący doświadczenie w kierowaniu zespołem ludzi prowadzącym nadzór inwestorski nad realizacją …  zakończonych inwestycji polegającej na budowie, przebudowie lub rozbudowie obiektu użyteczności publicznej o powierzchni użytkowej min. 1500m2, każda realizacja – 2 zgodnie z postawionym warunkiem + 2 dodatkowe spełniające warunek udziału</w:t>
            </w:r>
          </w:p>
          <w:p>
            <w:pPr>
              <w:pStyle w:val="Bezodstpw"/>
              <w:spacing w:lineRule="auto" w:line="480" w:before="12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wskazać każdorazowo dokładnie nazwę zadania, lokalizację i szczegółowy opis z parametrami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od groźbą nie przyznania punktów</w:t>
            </w:r>
            <w:r>
              <w:rPr>
                <w:rFonts w:cs="Arial" w:ascii="Arial" w:hAnsi="Arial"/>
                <w:i/>
                <w:sz w:val="20"/>
                <w:szCs w:val="20"/>
              </w:rPr>
              <w:t>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– zgodne z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– ponad wymagane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6-01-26T09:30:00Z</dcterms:modified>
  <cp:revision>37</cp:revision>
  <dc:subject/>
  <dc:title>FORMULARZ OFERTOWY</dc:title>
</cp:coreProperties>
</file>