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>Załącznik Nr 7 do SWZ</w:t>
      </w:r>
    </w:p>
    <w:p>
      <w:pPr>
        <w:pStyle w:val="Heading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3" w:name="_Hlk189486622"/>
      <w:bookmarkStart w:id="4" w:name="_Hlk204006592"/>
      <w:bookmarkEnd w:id="4"/>
      <w:r>
        <w:rPr>
          <w:rFonts w:cs="Arial" w:ascii="Arial" w:hAnsi="Arial"/>
          <w:b/>
          <w:bCs/>
          <w:szCs w:val="20"/>
        </w:rPr>
        <w:t>Pełnienie obowiązków Inżyniera Kontraktu podczas robót budowlanych polegających na przebudowie wraz z rozbudową hali sportowej oraz budowie budynku socjalno-magazynowego wraz z niezbędną infrastrukturą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bookmarkStart w:id="5" w:name="_Hlk189486622"/>
      <w:bookmarkStart w:id="6" w:name="_Hlk204006592"/>
      <w:bookmarkEnd w:id="6"/>
      <w:r>
        <w:rPr>
          <w:rFonts w:cs="Arial" w:ascii="Arial" w:hAnsi="Arial"/>
          <w:b/>
          <w:bCs/>
          <w:szCs w:val="20"/>
        </w:rPr>
        <w:t xml:space="preserve">postępowanie nr </w:t>
      </w:r>
      <w:bookmarkEnd w:id="5"/>
      <w:r>
        <w:rPr>
          <w:rFonts w:cs="Arial" w:ascii="Arial" w:hAnsi="Arial"/>
          <w:b/>
          <w:szCs w:val="20"/>
        </w:rPr>
        <w:t>PIM/01/26/ZP4/2021-302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912"/>
        <w:gridCol w:w="1985"/>
        <w:gridCol w:w="2977"/>
        <w:gridCol w:w="10"/>
        <w:gridCol w:w="1407"/>
      </w:tblGrid>
      <w:tr>
        <w:trPr>
          <w:trHeight w:val="8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ierownik zespołu – Koordynator branż (Koordynator zespołu nadzoru inwestorskiego) - wymagani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a) wykształcenie: wyższe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b) doświadczenie w kierowaniu zespołem ludzi prowadzącym nadzór inwestorski nad realizacją co najmniej 2 zakończonych inwestycji polegającej na budowie, przebudowie lub rozbudowie obiektu użyteczności publicznej o powierzchni użytkowej min. 1500m2, każda realizacja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ind w:left="78" w:hanging="78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zespołem ludzi prowadzącym nadzór inwestorski nad realizacją co najmniej 2 zakończonych inwestycji polegającej na budowie, przebudowie lub rozbudowie obiektu użyteczności publicznej o powierzchni użytkowej min. 1500m2, każda realizacja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03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w specjalności konstrukcyjno- budowlane (Inspektor nadzoru robót konstrukcyjnych) j - wymagani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 uprawnienia budowlane do kierowania robotami budowlanymi bez ograniczeń w specjalności konstrukcyjno- budowlanej zgodne z ustawą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 co najmniej 60- miesięczne doświadczenie w nadzorowaniu / kierowaniu robotami budowlanymi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c) doświadczenie zawodowe na stanowisku Inspektora nadzoru robót konstrukcyjno- budowlanych w ramach budowy, przebudowy lub rozbudowy obiektu użyteczności publicznej (minimum 2 realizacj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doświadczenie zawodowe na stanowisku Inspektora nadzoru robót konstrukcyjno- budowlanych w ramach budowy, przebudowy lub rozbudowy obiektu użyteczności publicznej (minimum 2 realizacje):</w:t>
            </w:r>
          </w:p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7" w:hanging="7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w specjalności sanitarnej (Inspektor nadzoru robót sanitarnych) - wymagani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 uprawnienia budowlane do kierowania robotami budowlanymi bez ograniczeń w specjalności instalacyjnej w zakresie sieci, instalacji i urządzeń cieplnych, wentylacyjnych, gazowych, wodociągowych i kanalizacyjnych zgodne z ustawą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 co najmniej 60- miesięczne doświadczenie w nadzorowaniu / kierowaniu robotami budowlanymi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c) doświadczenie zawodowe na stanowisku Inspektora nadzoru robót branży sanitarnej w ramach budowy, przebudowy lub rozbudowy obiektu użyteczności publicznej (co najmniej 1 zakończonej inwestycji kubaturowej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 doświadczenie zawodowe na stanowisku Inspektora nadzoru robót branży sanitarnej w ramach budowy, przebudowy lub rozbudowy obiektu użyteczności publicznej (co najmniej 1 zakończonej inwestycji kubaturowej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7" w:hanging="7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w specjalności elektrycznej i elektroenergetycznej (Inspektor nadzoru robót elektroenergetycznych) - wymagani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 uprawnienia budowlane do kierowania robotami budowlanymi bez ograniczeń w specjalności instalacyjnej w zakresie sieci, instalacji i urządzeń elektrycznych i elektroenergetycznych zgodne z ustawą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 co najmniej 60- miesięczne doświadczenie w nadzorowaniu / kierowaniu robotami budowlanymi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c) doświadczenie zawodowe na stanowisku Inspektora nadzoru robót branży elektrycznej w ramach budowy, przebudowy lub rozbudowy obiektu użyteczności publicznej (co najmniej 1 zakończonej inwestycji kubaturowej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.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 doświadczenie zawodowe na stanowisku Inspektora nadzoru robót branży elektrycznej w ramach budowy, przebudowy lub rozbudowy obiektu użyteczności publicznej (co najmniej 1 zakończonej inwestycji kubaturowej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w specjalności telekomunikacyjnej (Inspektor nadzoru robót teletechnicznych) - wymagani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 uprawnienia budowlane do kierowania robotami budowlanymi bez ograniczeń w specjalności instalacyjnej w zakresie sieci, instalacji i urządzeń telekomunikacyjnych zgodne z ustawą Prawo budowlane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 co najmniej 60- miesięczne doświadczenie w nadzorowaniu / kierowaniu robotami budowlanymi;</w:t>
            </w:r>
          </w:p>
          <w:p>
            <w:pPr>
              <w:pStyle w:val="Bodytext"/>
              <w:spacing w:before="0" w:after="120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c) doświadczenie zawodowe na stanowisku inspektora nadzoru robót branży telekomunikacyjnej w zakresie budowy, przebudowy lub rozbudowy obiektu użyteczności publicznej (co najmniej 1 zakończonej inwestycji kubaturowej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.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 doświadczenie zawodowe na stanowisku inspektora nadzoru robót branży telekomunikacyjnej w zakresie budowy, przebudowy lub rozbudowy obiektu użyteczności publicznej (co najmniej 1 zakończonej inwestycji kubaturowej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ds. zieleni (Inspektor nadzoru terenów zielonych) - wymagania:</w:t>
            </w:r>
          </w:p>
          <w:p>
            <w:pPr>
              <w:pStyle w:val="Bodytext"/>
              <w:spacing w:before="0" w:after="120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 doświadczenie zawodowe na stanowisku inspektora ds. zieleni lub równoważnym przy realizacji co najmniej 2 zakończonych inwestycji obejmujących wykonanie prac w zakresie zielen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 doświadczenie zawodowe na stanowisku inspektora ds. zieleni lub równoważnym przy realizacji co najmniej 2 zakończonych inwestycji obejmujących wykonanie prac w zakresie zieleni:</w:t>
            </w:r>
          </w:p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6-01-26T09:19:00Z</dcterms:modified>
  <cp:revision>28</cp:revision>
  <dc:subject/>
  <dc:title>FORMULARZ OFERTOWY</dc:title>
</cp:coreProperties>
</file>