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4 do SWZ</w:t>
      </w:r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1" w:name="_Hlk189486622"/>
      <w:bookmarkStart w:id="2" w:name="_Hlk204006592"/>
      <w:bookmarkEnd w:id="2"/>
      <w:r>
        <w:rPr>
          <w:rFonts w:cs="Arial" w:ascii="Arial" w:hAnsi="Arial"/>
          <w:b/>
          <w:bCs/>
          <w:szCs w:val="20"/>
        </w:rPr>
        <w:t>Pełnienie obowiązków Inżyniera Kontraktu podczas robót budowlanych polegających na przebudowie wraz z rozbudową hali sportowej oraz budowie budynku socjalno-magazynowego wraz z niezbędną infrastrukturą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3" w:name="_Hlk189486622"/>
      <w:r>
        <w:rPr>
          <w:rFonts w:cs="Arial" w:ascii="Arial" w:hAnsi="Arial"/>
          <w:b/>
          <w:bCs/>
          <w:szCs w:val="20"/>
        </w:rPr>
        <w:t xml:space="preserve">postępowanie nr </w:t>
      </w:r>
      <w:bookmarkEnd w:id="3"/>
      <w:r>
        <w:rPr>
          <w:rFonts w:cs="Arial" w:ascii="Arial" w:hAnsi="Arial"/>
          <w:b/>
          <w:szCs w:val="20"/>
        </w:rPr>
        <w:t>PIM/01/26/ZP4/2021-302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204006592"/>
      <w:bookmarkStart w:id="5" w:name="_Hlk204006592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6-01-26T08:45:00Z</dcterms:modified>
  <cp:revision>108</cp:revision>
  <dc:subject/>
  <dc:title> FORMULARZ OFERTOWY</dc:title>
</cp:coreProperties>
</file>