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URZĄDZEŃ TECHN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tbl>
      <w:tblPr>
        <w:tblW w:w="10135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497"/>
        <w:gridCol w:w="1589"/>
        <w:gridCol w:w="4270"/>
      </w:tblGrid>
      <w:tr>
        <w:trPr>
          <w:trHeight w:val="10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dres wytwórni ma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eralno-asfaltowych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jność teoretycz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/h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staw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dysponowani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np. własność Wykonawcy, dzierżawa)</w:t>
            </w:r>
          </w:p>
        </w:tc>
      </w:tr>
      <w:tr>
        <w:trPr>
          <w:trHeight w:val="11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FFFFFF"/>
                <w:sz w:val="40"/>
              </w:rPr>
            </w:pPr>
            <w:r>
              <w:rPr>
                <w:color w:val="FFFFFF"/>
                <w:sz w:val="4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porządził_____________________</w:t>
      <w:tab/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iCs/>
        <w:sz w:val="18"/>
        <w:szCs w:val="18"/>
      </w:rPr>
      <w:t>DPZP/471/PN/2008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  <w:t xml:space="preserve">Załącznik nr 7 do SWZ </w:t>
      <w:tab/>
      <w:tab/>
      <w:t>DPZP/271/9/2026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 xml:space="preserve">                                                      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4:39:00Z</dcterms:created>
  <dc:creator>ppp</dc:creator>
  <dc:description/>
  <cp:keywords/>
  <dc:language>en-US</dc:language>
  <cp:lastModifiedBy>Beata Mauer</cp:lastModifiedBy>
  <cp:lastPrinted>2026-01-23T12:54:00Z</cp:lastPrinted>
  <dcterms:modified xsi:type="dcterms:W3CDTF">2026-01-23T11:54:00Z</dcterms:modified>
  <cp:revision>32</cp:revision>
  <dc:subject/>
  <dc:title>Załącznik nr 6 do SIWZ –</dc:title>
</cp:coreProperties>
</file>