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ORMULARZ   CENOWY 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9"/>
        <w:gridCol w:w="5954"/>
        <w:gridCol w:w="1489"/>
        <w:gridCol w:w="1487"/>
        <w:gridCol w:w="1418"/>
        <w:gridCol w:w="3298"/>
      </w:tblGrid>
      <w:tr>
        <w:trPr>
          <w:trHeight w:val="35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Przedmiot zamówienia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.m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Cena  jednostkowa netto  /zł/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zł/  (4x5)</w:t>
            </w:r>
          </w:p>
        </w:tc>
      </w:tr>
      <w:tr>
        <w:trPr>
          <w:trHeight w:val="21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ieszanka mastyksowo grysowa  SMA 8  PMB 45/80-65 dla dróg kat. 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R3-KR6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Mieszanka mineralno-asfaltowa z betonu asfaltowego AC 11S 50/70 dla dróg kat. KR3-KR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eszanka mineralno-asfaltowa z betonu asfaltowego AC WMS 16 W  PMB 25/55-60 dla dróg kat. KR3-KR7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eszanka mineralno-asfaltowa z betonu asfaltowego AC 11S PMB 45/80-55 dla dróg kat. KR3-KR6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a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11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RAZEM /suma poz. od 1 do 4/ - wartość całkowita za wykonanie zadania: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)  Suma wartości netto  ………………..……..zł (cyfrowo)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  Stawka VAT ………..…%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rFonts w:cs="Arial" w:ascii="Arial" w:hAnsi="Arial"/>
          <w:b/>
          <w:sz w:val="18"/>
          <w:szCs w:val="18"/>
        </w:rPr>
        <w:t>3)  Całkowita cena brutto za wykonanie zamówienia ……………………..zł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cyfrowo)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</w:t>
      </w:r>
      <w:r>
        <w:rPr>
          <w:sz w:val="16"/>
          <w:szCs w:val="16"/>
        </w:rPr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851" w:right="567" w:gutter="0" w:header="426" w:top="482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088" w:leader="none"/>
        <w:tab w:val="right" w:pos="9072" w:leader="none"/>
        <w:tab w:val="left" w:pos="11199" w:leader="none"/>
      </w:tabs>
      <w:rPr/>
    </w:pPr>
    <w:r>
      <w:rPr>
        <w:rFonts w:cs="Arial" w:ascii="Arial" w:hAnsi="Arial"/>
      </w:rPr>
      <w:t>Załącznik nr 4 do SWZ</w:t>
      <w:tab/>
      <w:tab/>
      <w:tab/>
      <w:tab/>
      <w:tab/>
      <w:tab/>
      <w:t>DPZP/271/9/202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11:17:00Z</dcterms:created>
  <dc:creator>Zarząd Dróg Miejskich</dc:creator>
  <dc:description/>
  <cp:keywords/>
  <dc:language>en-US</dc:language>
  <cp:lastModifiedBy>Beata Mauer</cp:lastModifiedBy>
  <cp:lastPrinted>2026-01-23T12:50:00Z</cp:lastPrinted>
  <dcterms:modified xsi:type="dcterms:W3CDTF">2026-01-23T11:50:00Z</dcterms:modified>
  <cp:revision>37</cp:revision>
  <dc:subject/>
  <dc:title>ZZP/525/PN/117/00</dc:title>
</cp:coreProperties>
</file>