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ORMULARZ CENOW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30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754"/>
        <w:gridCol w:w="1701"/>
        <w:gridCol w:w="1704"/>
        <w:gridCol w:w="1985"/>
      </w:tblGrid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sortymen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.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acunkowa ilość do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na  jednostkowa netto w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tość dostawy</w:t>
              <w:br/>
              <w:t>netto w z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4x5)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90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ulsja kation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 60 B3 ZM szybkorozpadowa</w:t>
            </w:r>
            <w:r>
              <w:rPr>
                <w:rFonts w:cs="Arial" w:ascii="Arial" w:hAnsi="Arial"/>
              </w:rPr>
              <w:t xml:space="preserve">, niemodyfikowana, asfalt 70/100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ulsja kationow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 60 BP3 ZM szybkorozpadowa</w:t>
            </w:r>
            <w:r>
              <w:rPr>
                <w:rFonts w:cs="Arial" w:ascii="Arial" w:hAnsi="Arial"/>
              </w:rPr>
              <w:t xml:space="preserve">, modyfikowana, asfalt 70/100     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mulsja kationowa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 60 B10 ZM/R wolnorozpadowa</w:t>
            </w:r>
            <w:r>
              <w:rPr>
                <w:rFonts w:cs="Arial" w:ascii="Arial" w:hAnsi="Arial"/>
              </w:rPr>
              <w:t xml:space="preserve">, niemodyfikowana, asfalt 70/100                                                                                          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Całkowita wartość netto za realizację zamówienia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łkowita wartość netto</w:t>
      </w:r>
      <w:r>
        <w:rPr>
          <w:rFonts w:cs="Arial" w:ascii="Arial" w:hAnsi="Arial"/>
          <w:sz w:val="24"/>
          <w:szCs w:val="24"/>
        </w:rPr>
        <w:t xml:space="preserve"> …………… zł (cyfrowo)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>Stawka podatku VAT ………..%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łkowita wartość brutto</w:t>
      </w:r>
      <w:r>
        <w:rPr>
          <w:rFonts w:cs="Arial" w:ascii="Arial" w:hAnsi="Arial"/>
          <w:sz w:val="24"/>
          <w:szCs w:val="24"/>
        </w:rPr>
        <w:t xml:space="preserve"> ………………… zł (cyfrowo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992" w:right="1418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161780" cy="1606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6178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7213" w:leader="none"/>
                              <w:tab w:val="right" w:pos="14427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Załącznik nr 4 do SWZ</w:t>
                            <w:tab/>
                            <w:tab/>
                            <w:t>DPZP/271/8/202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1.4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7213" w:leader="none"/>
                        <w:tab w:val="right" w:pos="14427" w:leader="none"/>
                      </w:tabs>
                      <w:rPr/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Załącznik nr 4 do SWZ</w:t>
                      <w:tab/>
                      <w:tab/>
                      <w:t>DPZP/271/8/202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8:14:00Z</dcterms:created>
  <dc:creator>Zarząd Dróg Miejskich</dc:creator>
  <dc:description/>
  <cp:keywords/>
  <dc:language>en-US</dc:language>
  <cp:lastModifiedBy>Beata Mauer</cp:lastModifiedBy>
  <cp:lastPrinted>2026-01-26T09:05:00Z</cp:lastPrinted>
  <dcterms:modified xsi:type="dcterms:W3CDTF">2026-01-26T08:05:00Z</dcterms:modified>
  <cp:revision>59</cp:revision>
  <dc:subject/>
  <dc:title>                                                               </dc:title>
</cp:coreProperties>
</file>