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4" w:name="_ZOBOWIĄZANIE_INNEGO_PODMIOTU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uppressAutoHyphens w:val="true"/>
        <w:spacing w:before="120" w:after="0"/>
        <w:ind w:left="576" w:hanging="0"/>
        <w:jc w:val="left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imię i nazwisko osoby upoważnionej do reprezentowani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lang w:val="de-DE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wykonawcy)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tLeast" w:line="60" w:before="0" w:after="240"/>
        <w:ind w:left="142" w:right="131" w:hanging="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„Budowa oświetlenia ulicznego na ulicy Żurawiej w Tarnowie”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</w:rPr>
      </w:pPr>
      <w:r>
        <w:rPr>
          <w:rFonts w:cs="Calibri"/>
          <w:bCs/>
          <w:i/>
          <w:sz w:val="20"/>
          <w:szCs w:val="20"/>
        </w:rPr>
        <w:t xml:space="preserve">(należy wskazać nazwę zadania/zakres, w jakim podmiot udostępnia zasoby, zgodnie z warunkami udziału </w:t>
        <w:br/>
        <w:t>w postępowaniu określonymi w ust. 15 SWZ – jeżeli dotyczy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otwierdzamy, że stosunek łączący nas z ww. wykonawcą gwarantuje rzeczywisty dostęp do tych zasobów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jesteśmy świadomi, że w przypadku szkody zamawiającego powstałej w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)</w:t>
      </w:r>
    </w:p>
    <w:sectPr>
      <w:headerReference w:type="default" r:id="rId2"/>
      <w:type w:val="nextPage"/>
      <w:pgSz w:w="11906" w:h="16838"/>
      <w:pgMar w:left="993" w:right="127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2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2"/>
        <w:i w:val="false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Calibri" w:hAnsi="Calibri" w:cs="Times New Roman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/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7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34:00Z</dcterms:created>
  <dc:creator>ZKM</dc:creator>
  <dc:description/>
  <cp:keywords/>
  <dc:language>en-US</dc:language>
  <cp:lastModifiedBy>akukla</cp:lastModifiedBy>
  <cp:lastPrinted>2021-03-05T11:17:00Z</cp:lastPrinted>
  <dcterms:modified xsi:type="dcterms:W3CDTF">2026-01-22T13:52:00Z</dcterms:modified>
  <cp:revision>6</cp:revision>
  <dc:subject/>
  <dc:title>ZKM-380/5/2005</dc:title>
</cp:coreProperties>
</file>