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ranice terytorialne Administracj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ZOM Koł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: ul. Ciołka 3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ce terytorialne – od ulicy Górczewskiej wzdłuż drugiej linii obwodowej PKP do granicy z dzielnicą Ochota, granicą dzielnicy Ochota do pierwszej linii obwodowej kolejowej (przecięcie granicy dzielnicy Ochota z al. Prymasa Tysiąclecia), następnie wzdłuż pierwszej linii obwodowej do drugiej linii obwodowej, następnie wzdłuż torów w kierunku północno – wschodnim do ulicy Powązkowskiej (wiadukt), od ulicy Powązkowskiej w kierunku zachodnim wzdłuż granicy z Dzielnicą Żoliborz i dalej wzdłuż granicy z Dzielnicą Bemowo do drugiej linii obwodowej i dalej drugą linią obwodową do ulicy Górczewski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61355" cy="40595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do umowy nr GN/WO/......./ZP/……./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 dnia …………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07:00Z</dcterms:created>
  <dc:creator>a</dc:creator>
  <dc:description/>
  <cp:keywords/>
  <dc:language>en-US</dc:language>
  <cp:lastModifiedBy>Krzysztof Duda</cp:lastModifiedBy>
  <cp:lastPrinted>2024-10-31T09:02:00Z</cp:lastPrinted>
  <dcterms:modified xsi:type="dcterms:W3CDTF">2025-11-21T12:15:00Z</dcterms:modified>
  <cp:revision>4</cp:revision>
  <dc:subject/>
  <dc:title>Załącznik nr 5</dc:title>
</cp:coreProperties>
</file>