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30"/>
          <w:szCs w:val="30"/>
          <w:lang w:val="pl-PL" w:eastAsia="zxx" w:bidi="ar-SA"/>
        </w:rPr>
        <w:t>WYKAZ OSÓB</w:t>
      </w:r>
    </w:p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113" w:after="113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  <w:t>na stanowiska określone w Rozdz. 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shd w:fill="auto" w:val="clear"/>
          <w:lang w:val="pl-PL" w:eastAsia="zxx" w:bidi="ar-SA"/>
        </w:rPr>
        <w:t xml:space="preserve"> ust. 3 pkt 4) lit. 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4"/>
          <w:szCs w:val="24"/>
          <w:lang w:val="pl-PL" w:eastAsia="zxx" w:bidi="ar-SA"/>
        </w:rPr>
        <w:t>SWZ</w:t>
      </w:r>
    </w:p>
    <w:tbl>
      <w:tblPr>
        <w:tblW w:w="14997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993"/>
        <w:gridCol w:w="1993"/>
        <w:gridCol w:w="7757"/>
        <w:gridCol w:w="2729"/>
      </w:tblGrid>
      <w:tr>
        <w:trPr>
          <w:tblHeader w:val="true"/>
          <w:trHeight w:val="85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Lp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Nazwisko i imię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Zakres wykonywanych czynności</w:t>
            </w:r>
          </w:p>
        </w:tc>
        <w:tc>
          <w:tcPr>
            <w:tcW w:w="7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z Rozdz. 4 ust. 3 pkt 4) lit. b), w tym ppkt b.1) – b.3) SWZ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  <w:t>Kierownik budowy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uprawnienia budowlane nr ............................................................ z dnia …...................….......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w specjalności: …..........................................................................…………......…………..........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do kierowania robotami budowlanymi w zakresie: ….....................................................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57"/>
              <w:ind w:right="0" w:hanging="0"/>
              <w:jc w:val="left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specjalność drogowa lub konstrukcyjno – budowlana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Doświadczenie zawodowe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ar-SA" w:bidi="pl-PL"/>
              </w:rPr>
              <w:t xml:space="preserve"> po uzyskaniu uprawnień budowlanych…..............………………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.</w:t>
            </w: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br/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pisać doświadczenie w latach, wymagane w SWZ co najmniej 3 lata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57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57" w:after="0"/>
              <w:ind w:left="57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  <w:t xml:space="preserve">Kierownik prac związanych z nasadzeniami zieleni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  <w:t xml:space="preserve"> 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57" w:after="0"/>
              <w:ind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000000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ar-SA" w:bidi="ar-SA"/>
              </w:rPr>
              <w:t>wykształcenie ………………………………………………………………………………...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right="0" w:hanging="0"/>
              <w:jc w:val="both"/>
              <w:rPr>
                <w:rFonts w:ascii="Arial" w:hAnsi="Arial" w:eastAsia="Arial CE" w:cs="Arial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lang w:val="pl-PL" w:eastAsia="ar-SA" w:bidi="ar-SA"/>
              </w:rPr>
              <w:t>(wymagane w SWZ: min. wykształcenie średnie rolnicze, ogrodnicze, leśnicze lub z zakresu kształtowania terenów zielonych)**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57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Doświadczenie zawodowe</w:t>
            </w: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ar-SA" w:bidi="pl-PL"/>
              </w:rPr>
              <w:t xml:space="preserve"> w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lang w:val="pl-PL" w:eastAsia="ar-SA" w:bidi="ar-SA"/>
              </w:rPr>
              <w:t>kierowaniu pracami związanymi z nasadzeniami zieleni lub utrzymaniem i konserwacją terenów zielonych.</w:t>
            </w: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ar-SA" w:bidi="pl-PL"/>
              </w:rPr>
              <w:t>…..............………………</w:t>
            </w: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.</w:t>
              <w:br/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pisać doświadczenie w latach, wymagane  w SWZ co najmniej 3 lata)**</w:t>
            </w:r>
          </w:p>
          <w:p>
            <w:pPr>
              <w:pStyle w:val="Normal"/>
              <w:widowControl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57" w:after="57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Projektan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Nr 1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uprawnienia budowlane nr ............................................................. z dnia …....…..........…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position w:val="0"/>
                <w:sz w:val="18"/>
                <w:sz w:val="18"/>
                <w:szCs w:val="18"/>
                <w:u w:val="none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w specjalności: …........................................................….............…......……………………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position w:val="0"/>
                <w:sz w:val="18"/>
                <w:sz w:val="18"/>
                <w:szCs w:val="18"/>
                <w:u w:val="none"/>
                <w:vertAlign w:val="baseline"/>
                <w:lang w:val="pl-PL" w:eastAsia="zxx" w:bidi="ar-SA"/>
              </w:rPr>
              <w:t>do projektowania w zakresie: …………………………….........................................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bidi w:val="0"/>
              <w:snapToGrid w:val="false"/>
              <w:spacing w:lineRule="atLeast" w:line="0" w:before="57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  <w:lang w:val="pl-PL" w:eastAsia="pl-PL" w:bidi="pl-PL"/>
              </w:rPr>
              <w:t>(</w:t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color w:val="auto"/>
                <w:position w:val="0"/>
                <w:sz w:val="16"/>
                <w:sz w:val="16"/>
                <w:szCs w:val="16"/>
                <w:u w:val="none"/>
                <w:vertAlign w:val="baseline"/>
                <w:lang w:val="pl-PL" w:eastAsia="pl-PL" w:bidi="pl-PL"/>
              </w:rPr>
              <w:t>wymagane w SWZ: specjalność architektoniczna lub konstrukcyjno – budowlana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TextBodyIndent"/>
        <w:widowControl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*  niepotrzebne skreślić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  <w:t>** komentarz Zamawiającego – można usunąć po wypełnieniu</w:t>
      </w:r>
    </w:p>
    <w:p>
      <w:pPr>
        <w:pStyle w:val="TextBodyIndent"/>
        <w:keepNext w:val="false"/>
        <w:keepLines w:val="false"/>
        <w:widowControl w:val="false"/>
        <w:pBdr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tLeast" w:line="0" w:before="57" w:after="0"/>
        <w:ind w:left="0" w:right="0" w:hanging="0"/>
        <w:jc w:val="both"/>
        <w:textAlignment w:val="baseline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283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 xml:space="preserve">Uwaga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0"/>
          <w:szCs w:val="20"/>
          <w:u w:val="none"/>
          <w:shd w:fill="auto" w:val="clear"/>
          <w:lang w:val="pl-PL" w:eastAsia="ar-SA" w:bidi="ar-SA"/>
        </w:rPr>
        <w:t xml:space="preserve">Wykaz przekazuje się w formie określonej 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spacing w:val="-1"/>
          <w:sz w:val="20"/>
          <w:szCs w:val="20"/>
          <w:u w:val="none"/>
          <w:shd w:fill="auto" w:val="clear"/>
          <w:lang w:val="pl-PL" w:eastAsia="ar-SA" w:bidi="ar-SA"/>
        </w:rPr>
        <w:t>Rozdz. 7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792" w:top="1455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z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pl-PL" w:bidi="ar-SA"/>
      </w:rPr>
      <w:t xml:space="preserve">ZP.271.2.1.2026: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zxx" w:bidi="ar-SA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-2"/>
      <w:kern w:val="2"/>
      <w:sz w:val="22"/>
      <w:szCs w:val="22"/>
      <w:shd w:fill="FFFFFF" w:val="clear"/>
      <w:lang w:val="pl-PL" w:eastAsia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cp:lastPrinted>2024-10-10T09:18:00Z</cp:lastPrinted>
  <dcterms:modified xsi:type="dcterms:W3CDTF">2026-01-23T07:02:48Z</dcterms:modified>
  <cp:revision>275</cp:revision>
  <dc:subject/>
  <dc:title>Zał</dc:title>
</cp:coreProperties>
</file>