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postępowania o udzielenie zamówienia publicznego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>„Wymiana nawierzchni ulic Łyski, Krzyżówki, Cyraneczki i Perkoza w Poznaniu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4 r. poz. 1320 ze zm.) – zwanej dalej Ustawą, złożonym zgodnie z Załącznikiem nr 6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7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b/>
          <w:bCs/>
          <w:sz w:val="24"/>
          <w:szCs w:val="24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10 do SWZ nr ref. DZ.IRI.341.3.2026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6-01-23T06:29:00Z</dcterms:modified>
  <cp:revision>60</cp:revision>
  <dc:subject/>
  <dc:title>Załacznik do SIWZ</dc:title>
</cp:coreProperties>
</file>