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 I USŁUG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Wymiana nawierzchni ulic Łyski, Krzyżówki, Cyraneczki i Perkoza w Poznaniu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dres siedziby 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onawca/Wykonawcy zobowiązani są wykazać się spełnieniem warunków wskazanych w pkt 9.1.2 lit. a SWZ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robót budowlanych należy załączyć dowody określające, czy roboty budowlane zostały wykonane należycie (zgodnie z zasadami określonymi w SWZ)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842"/>
        <w:gridCol w:w="1843"/>
        <w:gridCol w:w="1985"/>
      </w:tblGrid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Data wykonania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zamówie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zamówienie</w:t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tonowych płyt chodnikow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0"/>
                <w:szCs w:val="20"/>
              </w:rPr>
              <w:t>betonowej kostki bruk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tonowych płyt chodnikow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0"/>
                <w:szCs w:val="20"/>
              </w:rPr>
              <w:t>betonowej kostki bruk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2"/>
        <w:szCs w:val="22"/>
      </w:rPr>
      <w:t xml:space="preserve">Załącznik nr 7 do </w:t>
    </w:r>
    <w:r>
      <w:rPr>
        <w:rFonts w:cs="Arial Narrow" w:ascii="Arial Narrow" w:hAnsi="Arial Narrow"/>
        <w:sz w:val="22"/>
        <w:szCs w:val="22"/>
      </w:rPr>
      <w:t>SWZ nr ref.DZ.IRI.341.3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Robert Rosół</cp:lastModifiedBy>
  <cp:lastPrinted>2021-07-16T08:05:00Z</cp:lastPrinted>
  <dcterms:modified xsi:type="dcterms:W3CDTF">2026-01-21T06:54:00Z</dcterms:modified>
  <cp:revision>109</cp:revision>
  <dc:subject/>
  <dc:title>Postępowanie o zamówienie publiczne pn:</dc:title>
</cp:coreProperties>
</file>