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>„Budowa oświetlenia ulicznego na ulicy Bajkowej 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53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21T11:53:00Z</dcterms:modified>
  <cp:revision>2</cp:revision>
  <dc:subject/>
  <dc:title>ZKM-380/5/2005</dc:title>
</cp:coreProperties>
</file>