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nice terytorialne Administracj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ZOM Młyn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: ul. Wawelberga 1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ranica biegnie ul. Okopow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 ul. Towarowej do ul. Leszno, ul. Lesz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ul. Górczewskiej, ul. Górczewsk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Tyszkiewicza, ul. Tyszkiewic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ul. Obozowej, od ul. Obozowej ul. Ostroroga do ul. Wawrzyszewski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l. Wawrzyszewsk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Obozowej, ul. Obozow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pierwszej linii kolejowej obwodow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ierwsz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lini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lejow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bwodow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Brylowskiej, ul. Brylowsk</w:t>
      </w:r>
      <w:r>
        <w:rPr>
          <w:rFonts w:eastAsia="TTE2425420t00;Arial Unicode MS" w:cs="Arial" w:ascii="Arial" w:hAnsi="Arial"/>
          <w:sz w:val="22"/>
          <w:szCs w:val="22"/>
        </w:rPr>
        <w:t>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ul. Krzy</w:t>
      </w:r>
      <w:r>
        <w:rPr>
          <w:rFonts w:eastAsia="TTE2425420t00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nowskiego, ul. Krzy</w:t>
      </w:r>
      <w:r>
        <w:rPr>
          <w:rFonts w:eastAsia="TTE2425420t00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nowskiego do ul. Płockiej, ul. Płock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Wolski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l. Wolsk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al. Solidarno</w:t>
      </w:r>
      <w:r>
        <w:rPr>
          <w:rFonts w:eastAsia="TTE2425420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al. Solidarno</w:t>
      </w:r>
      <w:r>
        <w:rPr>
          <w:rFonts w:eastAsia="TTE2425420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 ul. Okop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61355" cy="40595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do umowy nr GN/WO/......./ZP/……./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dnia 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47:00Z</dcterms:created>
  <dc:creator>a</dc:creator>
  <dc:description/>
  <cp:keywords/>
  <dc:language>en-US</dc:language>
  <cp:lastModifiedBy>Adam Zakrzewski</cp:lastModifiedBy>
  <cp:lastPrinted>2024-10-31T09:02:00Z</cp:lastPrinted>
  <dcterms:modified xsi:type="dcterms:W3CDTF">2026-01-19T11:47:00Z</dcterms:modified>
  <cp:revision>2</cp:revision>
  <dc:subject/>
  <dc:title>Załącznik nr 5</dc:title>
</cp:coreProperties>
</file>