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260.1.2026.TPBN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742941684"/>
      <w:bookmarkStart w:id="2" w:name="__Fieldmark__0_374294168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5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714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742941684"/>
      <w:bookmarkStart w:id="4" w:name="__Fieldmark__1_374294168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5r., poz. 1714       ze zm.) co inni Wykonawcy składający oferty w przedmiotowym postępowaniu,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6-01-21T06:46:00Z</dcterms:modified>
  <cp:revision>56</cp:revision>
  <dc:subject/>
  <dc:title>Kielce, dnia ……</dc:title>
</cp:coreProperties>
</file>