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260.1.2026.TPBN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669540016"/>
      <w:bookmarkStart w:id="1" w:name="__Fieldmark__0_26695400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669540016"/>
      <w:bookmarkStart w:id="3" w:name="__Fieldmark__1_26695400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669540016"/>
      <w:bookmarkStart w:id="5" w:name="__Fieldmark__2_266954001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Heading11"/>
        <w:spacing w:lineRule="auto" w:line="276"/>
        <w:ind w:left="446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pracowanie dokumentacji projektowej dla zadania pn.:   </w:t>
      </w:r>
    </w:p>
    <w:p>
      <w:pPr>
        <w:pStyle w:val="Heading11"/>
        <w:spacing w:lineRule="auto" w:line="276"/>
        <w:ind w:left="446" w:right="250" w:hanging="0"/>
        <w:jc w:val="center"/>
        <w:rPr/>
      </w:pPr>
      <w:r>
        <w:rPr>
          <w:rFonts w:cs="Arial" w:ascii="Arial" w:hAnsi="Arial"/>
        </w:rPr>
        <w:t xml:space="preserve">"Budowa sygnalizacji świetlnej na skrzyżowaniu drogi powiatowej nr 3205P          z drogą powiatową nr 3409P oraz  linią kolejową nr 3 km 177,861 na granicy miasta Koła i miejscowości Ruchenna"                     </w:t>
      </w:r>
    </w:p>
    <w:p>
      <w:pPr>
        <w:pStyle w:val="Heading1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669540016"/>
      <w:bookmarkStart w:id="7" w:name="__Fieldmark__3_266954001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669540016"/>
      <w:bookmarkStart w:id="9" w:name="__Fieldmark__4_266954001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ing11">
    <w:name w:val="Heading 11"/>
    <w:basedOn w:val="Normal"/>
    <w:qFormat/>
    <w:pPr>
      <w:suppressAutoHyphens w:val="false"/>
      <w:autoSpaceDE w:val="false"/>
      <w:ind w:left="458" w:hanging="0"/>
      <w:outlineLvl w:val="1"/>
    </w:pPr>
    <w:rPr>
      <w:rFonts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6-01-21T06:45:00Z</dcterms:modified>
  <cp:revision>54</cp:revision>
  <dc:subject/>
  <dc:title>Kielce, dnia ……</dc:title>
</cp:coreProperties>
</file>