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P-271-3/2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SimSun;宋体"/>
          <w:b/>
          <w:i/>
          <w:iCs/>
          <w:sz w:val="22"/>
          <w:szCs w:val="22"/>
          <w:lang w:eastAsia="zh-CN"/>
        </w:rPr>
        <w:t xml:space="preserve">Zamówienie realizowane w ramach Programu Fundusze Europejskie dla Małopolski 2021-2027, Priorytet 5 Fundusze europejskie wspierające infrastrukturę społeczną, Działanie 5.11 Wsparcie Podstawowej Opieki Zdrowotnej/Ambulatoryjnej Opieki Specjalistycznej/leczenia jednego dnia, Typ projektu B. Wsparcie dla AOS i leczenia jednego dnia (inne niż regionalne), zawarta w Krakowie w dniu 11.08.2025 r., pomiędzy Zarządem Województwa Małopolskiego, </w:t>
        <w:br/>
        <w:t>a SP ZOZ w Brzesku</w:t>
      </w:r>
    </w:p>
    <w:p>
      <w:pPr>
        <w:pStyle w:val="Normal"/>
        <w:rPr>
          <w:rFonts w:eastAsia="SimSun;宋体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SimSun;宋体"/>
          <w:b/>
          <w:i/>
          <w:iCs/>
          <w:sz w:val="20"/>
          <w:szCs w:val="20"/>
          <w:lang w:eastAsia="zh-CN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– FORMULARZ OFERTY SZCZEGÓŁ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785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  <w:sz w:val="22"/>
          <w:szCs w:val="22"/>
        </w:rPr>
        <w:t xml:space="preserve">Przedmiotem zamówienia jest </w:t>
      </w:r>
      <w:r>
        <w:rPr>
          <w:bCs/>
          <w:iCs/>
          <w:color w:val="000000"/>
          <w:sz w:val="22"/>
          <w:szCs w:val="22"/>
        </w:rPr>
        <w:t>dostawa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 xml:space="preserve">„Lasera” w ramach Projektu: Wsparcie Ambulatoryjnej Opieki Specjalistycznej </w:t>
        <w:br/>
        <w:t xml:space="preserve">w SP ZOZ w Brzesku.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wymaga, aby oferowane urządzenie medyczne było fabrycznie nowe, niepowystawowe, nierekondycjonowane, rok produkcji – nie starsze niż </w:t>
        <w:br/>
        <w:t xml:space="preserve">2025 r. 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d CPV</w:t>
      </w:r>
      <w:bookmarkStart w:id="0" w:name="_Hlk199151507"/>
      <w:r>
        <w:rPr>
          <w:i/>
          <w:sz w:val="22"/>
          <w:szCs w:val="22"/>
        </w:rPr>
        <w:t xml:space="preserve">: </w:t>
      </w:r>
      <w:hyperlink r:id="rId3">
        <w:r>
          <w:rPr>
            <w:rStyle w:val="InternetLink"/>
            <w:i/>
            <w:color w:val="000000"/>
            <w:sz w:val="22"/>
            <w:szCs w:val="22"/>
            <w:u w:val="none"/>
          </w:rPr>
          <w:t>33128000-3</w:t>
        </w:r>
      </w:hyperlink>
      <w:r>
        <w:rPr>
          <w:i/>
          <w:sz w:val="22"/>
          <w:szCs w:val="22"/>
        </w:rPr>
        <w:t xml:space="preserve">  </w:t>
      </w:r>
      <w:bookmarkEnd w:id="0"/>
      <w:r>
        <w:rPr>
          <w:i/>
          <w:sz w:val="22"/>
          <w:szCs w:val="22"/>
        </w:rPr>
        <w:t>Lasery medyczne inne niż stosowane w chirurgi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867854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85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  <w:gridCol w:w="4198"/>
                              <w:gridCol w:w="1874"/>
                              <w:gridCol w:w="1711"/>
                              <w:gridCol w:w="1422"/>
                              <w:gridCol w:w="1061"/>
                              <w:gridCol w:w="1356"/>
                              <w:gridCol w:w="1536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jed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etto w PLN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AT w %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AT  w PLN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A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Model/typ/nazw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Producent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Rok produkcji: 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35pt;height:112.7pt;mso-wrap-distance-left:0pt;mso-wrap-distance-right:7.05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"/>
                        <w:gridCol w:w="4198"/>
                        <w:gridCol w:w="1874"/>
                        <w:gridCol w:w="1711"/>
                        <w:gridCol w:w="1422"/>
                        <w:gridCol w:w="1061"/>
                        <w:gridCol w:w="1356"/>
                        <w:gridCol w:w="1536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ena jed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etto w PLN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artość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AT w %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AT  w PLN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 PLN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ASE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Model/typ/nazwa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roducent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Rok produkcji: …………………………………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632"/>
        <w:gridCol w:w="7165"/>
        <w:gridCol w:w="3183"/>
        <w:gridCol w:w="3762"/>
      </w:tblGrid>
      <w:tr>
        <w:trPr>
          <w:tblHeader w:val="true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i warunki wymagan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lub wpisać TAK/NIE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ceniane</w:t>
              <w:br/>
            </w:r>
          </w:p>
        </w:tc>
      </w:tr>
      <w:tr>
        <w:trPr>
          <w:trHeight w:val="221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SER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aser okulistyczny do laseroterapii oczu, fabrycznie nowy, nieużywany wcześniej do prezentacji, nierekondycjonowany, wyprodukowany nie wcześniej niż 2025 r.,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yp/nazwa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Rok produkcji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roducent: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pisać: typ/nazwa; rok produkcji/ producent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oduł YAG: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lineRule="auto" w:line="254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lasa lasera- min. IIIb (3B) 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fali min. 1000 n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gulacja energii  bezstopniowo, min. 0,3 mJ – 10 mJ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ksymalna energia - 30 mJ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2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zas trwania pulsu min. 4 ns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Emisja pulsu -1/2/3 pulsy na strzał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częstotliwość powtarzania - 3 Hz w pojedynczym pulsi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9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ogniska 8 mikronów FWH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unięcie ogniskowania (Defokalizacja) </w:t>
              <w:tab/>
              <w:t>bezstopniowe przy zapadkach ustawionych na 100µm, 250µm i 350µm Posterior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742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ozbieżność wiązki min. 16 stopni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AMPA SZCZELINOWA</w:t>
            </w: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3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ikroskop stereoskopowy Galileusza z optyką konwergencyjną 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13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niskowa min. 90 m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oczewka obiektywu - 1,25x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3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oczewka okularu- 12,5 x z regulacją dioptrii ± 5D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42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dystansu między źrenicami w zakresie min. 55 mm – 88m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tans roboczy </w:t>
              <w:tab/>
              <w:t>min. 50 m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7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gulacja szczeliny min. 0 – 12 m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8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cja szczeliny +/- 90 stopni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9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8" w:leader="none"/>
              </w:tabs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świetlone pole widzenia: 0,5mm/5mm/8 mm/12mm lub 0,5mm/ 3mm/8mm/12mm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0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oświetlenia min. 180 stopni w płaszczyźnie horyzontalnej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23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1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większenia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 powiększenie 10x, 16x – 0 pkt;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 powiększenie 10x, 16x, 28x – 10 pkt</w:t>
            </w:r>
          </w:p>
        </w:tc>
      </w:tr>
      <w:tr>
        <w:trPr>
          <w:trHeight w:val="232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.12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iltry: niebieski-zielony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en-US"/>
              </w:rPr>
              <w:t>bez punktacji</w:t>
            </w:r>
          </w:p>
        </w:tc>
      </w:tr>
      <w:tr>
        <w:trPr>
          <w:trHeight w:val="104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3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el sterowania na stoliku z możliwością zmiany strony na prawa lub lewą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…………………………………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pisać odpowiednio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:</w:t>
            </w:r>
          </w:p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TAK – 10 pkt;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IE – 0 pkt</w:t>
            </w:r>
          </w:p>
        </w:tc>
      </w:tr>
      <w:tr>
        <w:trPr>
          <w:trHeight w:val="10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4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ksator zewnętrzny LED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  <w:p>
            <w:pPr>
              <w:pStyle w:val="Normal"/>
              <w:overflowPunct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5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5" w:after="0"/>
              <w:ind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ień celujący min. 630 (czerwony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punktacji</w:t>
            </w:r>
          </w:p>
        </w:tc>
      </w:tr>
      <w:tr>
        <w:trPr>
          <w:trHeight w:val="10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YPOSAŻENIE DODATKOWE</w:t>
            </w:r>
          </w:p>
        </w:tc>
      </w:tr>
      <w:tr>
        <w:trPr>
          <w:trHeight w:val="3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edykowany stolik do lasera</w:t>
            </w:r>
            <w:r>
              <w:rPr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GWARANCJA I SERWIS</w:t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warancja, min. 24 miesiąc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podać deklarowany okres gwarancji)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arametr oceniany</w:t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ktualizacja oprogramowania do najnowszej, dostępnej wersji na rynku przez okres gwarancji, liczony od dnia odbioru urządzenia (podczas każdego wykonywanego przeglądu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erwis urządzenia musi być realizowany przez producenta lub autoryzowanego partnera serwisowego producenta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Serwis gwarancyjny: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Nazwa pomiotu: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Adres: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Telefon serwisu: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Email serwisu: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Adres strony internetowej serwisu: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Godz. pracy serwisu: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(wpisać)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POZOSTAŁE WYMAGANIA</w:t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zkolenie wyznaczonego personelu Zamawiającego w zakresie obsługi urządzenia (potwierdzone stosownym zaświadczeniem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klaracja CE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color w:val="FF0000"/>
                <w:sz w:val="20"/>
                <w:szCs w:val="20"/>
                <w:lang w:eastAsia="en-US"/>
              </w:rPr>
              <w:t>dołączyć do oferty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ospekt urządzenia / katalog/ inne materiały informacyjne producenta potwierdzające oferowany model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color w:val="FF0000"/>
                <w:sz w:val="20"/>
                <w:szCs w:val="20"/>
                <w:lang w:eastAsia="en-US"/>
              </w:rPr>
              <w:t>dołączyć do oferty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  <w:tr>
        <w:trPr>
          <w:trHeight w:val="2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nstrukcja obsługi w języku polskim i karta gwarancyjna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dostarczyć wraz z urządzeniem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i/>
          <w:iCs/>
          <w:kern w:val="2"/>
          <w:sz w:val="20"/>
          <w:szCs w:val="20"/>
          <w:u w:val="single"/>
          <w:lang w:eastAsia="en-US"/>
        </w:rPr>
        <w:t>Uwaga</w:t>
      </w:r>
      <w:r>
        <w:rPr>
          <w:rFonts w:eastAsia="Calibri"/>
          <w:b/>
          <w:bCs/>
          <w:i/>
          <w:iCs/>
          <w:kern w:val="2"/>
          <w:sz w:val="20"/>
          <w:szCs w:val="20"/>
          <w:lang w:eastAsia="en-US"/>
        </w:rPr>
        <w:t>:</w:t>
      </w:r>
      <w:r>
        <w:rPr>
          <w:rFonts w:eastAsia="Calibri"/>
          <w:i/>
          <w:iCs/>
          <w:kern w:val="2"/>
          <w:sz w:val="20"/>
          <w:szCs w:val="20"/>
          <w:lang w:eastAsia="en-US"/>
        </w:rPr>
        <w:t>1) Pozycje wskazane w kolumnie „Parametry i warunki wymagane” –  oznaczają bezwzględny wymóg, brak żądanej opcji lub niewypełnienie pola odpowiedzi „Parametry Oferowane”, spowoduje odrzucenie oferty.</w:t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kern w:val="2"/>
          <w:sz w:val="20"/>
          <w:szCs w:val="20"/>
          <w:lang w:eastAsia="en-US"/>
        </w:rPr>
      </w:pPr>
      <w:r>
        <w:rPr>
          <w:rFonts w:eastAsia="Calibri"/>
          <w:i/>
          <w:iCs/>
          <w:kern w:val="2"/>
          <w:sz w:val="20"/>
          <w:szCs w:val="20"/>
          <w:lang w:eastAsia="en-US"/>
        </w:rPr>
        <w:t xml:space="preserve">2) Oferowany model musi być </w:t>
      </w:r>
      <w:r>
        <w:rPr>
          <w:rFonts w:eastAsia="Calibri"/>
          <w:i/>
          <w:iCs/>
          <w:kern w:val="2"/>
          <w:sz w:val="20"/>
          <w:szCs w:val="20"/>
          <w:u w:val="single"/>
          <w:lang w:eastAsia="en-US"/>
        </w:rPr>
        <w:t>potwierdzony oryginalnymi materiałami producenta</w:t>
      </w:r>
    </w:p>
    <w:p>
      <w:pPr>
        <w:pStyle w:val="Normal"/>
        <w:jc w:val="right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                     /Podpis Wykonawcy/</w:t>
      </w:r>
    </w:p>
    <w:sectPr>
      <w:footerReference w:type="default" r:id="rId4"/>
      <w:type w:val="nextPage"/>
      <w:pgSz w:orient="landscape" w:w="16838" w:h="11906"/>
      <w:pgMar w:left="1418" w:right="96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4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z 4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4"/>
      <w:ind w:left="360" w:hanging="0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4" w:before="40" w:after="0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4" w:before="40" w:after="0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one">
    <w:name w:val="Non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A">
    <w:name w:val="Domyślne A"/>
    <w:qFormat/>
    <w:pPr>
      <w:widowControl w:val="false"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"/>
      <w:b/>
      <w:bCs/>
      <w:color w:val="000000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39" w:leader="none"/>
      </w:tabs>
      <w:spacing w:lineRule="auto" w:line="254" w:before="0" w:after="160"/>
      <w:ind w:left="142" w:hanging="142"/>
    </w:pPr>
    <w:rPr>
      <w:rFonts w:eastAsia="Calibri"/>
      <w:sz w:val="20"/>
      <w:szCs w:val="20"/>
    </w:rPr>
  </w:style>
  <w:style w:type="paragraph" w:styleId="Western1">
    <w:name w:val="western1"/>
    <w:basedOn w:val="Normal"/>
    <w:qFormat/>
    <w:pPr>
      <w:spacing w:before="280" w:after="0"/>
    </w:pPr>
    <w:rPr>
      <w:rFonts w:eastAsia="Arial Unicode MS"/>
      <w:color w:val="00000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rtalzp.pl/kody-cpv/szczegoly/lasery-medyczne-inne-niz-stosowane-w-chirurgii-273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21:04:00Z</dcterms:created>
  <dc:creator>Teresa Kraczkowska</dc:creator>
  <dc:description/>
  <cp:keywords/>
  <dc:language>en-US</dc:language>
  <cp:lastModifiedBy>Elżbieta Gasińska-Batko</cp:lastModifiedBy>
  <cp:lastPrinted>2026-01-21T09:11:00Z</cp:lastPrinted>
  <dcterms:modified xsi:type="dcterms:W3CDTF">2026-01-21T08:11:00Z</dcterms:modified>
  <cp:revision>5</cp:revision>
  <dc:subject/>
  <dc:title/>
</cp:coreProperties>
</file>