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Rozbudowa ul. Nowosolskiej w Poznaniu polegająca na budowie chodnika po zachodniej stronie na odcinku od ul. Miśnieńskiej do ul. Świdnickiej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4 r. poz. 1616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1 do SWZ nr ref. DZ.IRI.341.1.202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6-01-14T10:53:00Z</dcterms:modified>
  <cp:revision>78</cp:revision>
  <dc:subject/>
  <dc:title>Załącznik nr 2</dc:title>
</cp:coreProperties>
</file>