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Rozbudowa ul. Nowosolskiej w Poznaniu polegająca na budowie chodnika po zachodniej stronie na odcinku od ul. Miśnieńskiej do ul. Świdnickiej”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b SWZ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645"/>
        <w:gridCol w:w="1701"/>
        <w:gridCol w:w="4110"/>
        <w:gridCol w:w="2482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ROLA W REALIZACJ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UPRAWNIENIA BUDOWLANE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(numer uprawnień, data nadania oraz zakres uprawnień – zgodnie z decyzją o nadaniu uprawnień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robót elektrycz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10 do SWZ nr ref. DZ.IRI.341.1.2026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Robert Rosół</cp:lastModifiedBy>
  <cp:lastPrinted>2019-07-19T13:42:00Z</cp:lastPrinted>
  <dcterms:modified xsi:type="dcterms:W3CDTF">2026-01-14T10:52:00Z</dcterms:modified>
  <cp:revision>99</cp:revision>
  <dc:subject/>
  <dc:title>Postępowanie o zamówienie publiczne pn:</dc:title>
</cp:coreProperties>
</file>