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Bezodstpw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WYKAZ ROBÓT BUDOWLANYCH I USŁUG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postępowania o udzielenie zamówienia publiczneg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Rozbudowa ul. Nowosolskiej w Poznaniu polegająca na budowie chodnika po zachodniej stronie na odcinku od ul. Miśnieńskiej do ul. Świdnickiej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 Narrow" w:ascii="Arial Narrow" w:hAnsi="Arial Narrow"/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Nazwa  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Adres siedziby 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hanging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TextBodyIndent"/>
        <w:ind w:left="0" w:hanging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Wykonawca/Wykonawcy zobowiązani są wykazać się spełnieniem warunków wskazanych w pkt 9.1.2 lit. a SWZ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Do wykazu robót budowlanych należy załączyć dowody określające, czy roboty budowlane zostały wykonane należycie (zgodnie z zasadami określonymi w SWZ).</w:t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 Narrow" w:ascii="Arial Narrow" w:hAnsi="Arial Narrow"/>
          <w:b/>
          <w:color w:val="000000"/>
          <w:sz w:val="22"/>
          <w:szCs w:val="22"/>
          <w:u w:val="single"/>
          <w:lang w:eastAsia="en-US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842"/>
        <w:gridCol w:w="1843"/>
        <w:gridCol w:w="1985"/>
      </w:tblGrid>
      <w:tr>
        <w:trPr>
          <w:trHeight w:val="97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autoSpaceDE w:val="false"/>
              <w:ind w:left="57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 xml:space="preserve">Przedmiot zamówienia </w:t>
            </w:r>
          </w:p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(opis, zakres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 xml:space="preserve">Data wykonania zamówienia </w:t>
            </w:r>
          </w:p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(dzień, miesiąc, rok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Miejsce wykonania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0"/>
              </w:rPr>
              <w:t xml:space="preserve">zamówieni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Podmiot, na rzecz którego wykonano zamówienie</w:t>
            </w:r>
          </w:p>
        </w:tc>
      </w:tr>
      <w:tr>
        <w:trPr>
          <w:trHeight w:val="226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bota budowlana polegająca na: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…………………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…………………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tonowych płyt chodnikowyc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Arial Narrow" w:hAnsi="Arial Narrow"/>
                <w:sz w:val="20"/>
                <w:szCs w:val="20"/>
              </w:rPr>
              <w:t>betonowej kostki brukow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bota budowlana polegająca na: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…………………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…………………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tonowych płyt chodnikowyc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Arial Narrow" w:hAnsi="Arial Narrow"/>
                <w:sz w:val="20"/>
                <w:szCs w:val="20"/>
              </w:rPr>
              <w:t>betonowej kostki brukow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rPr/>
    </w:pPr>
    <w:r>
      <w:rPr>
        <w:rFonts w:cs="Arial Narrow" w:ascii="Arial Narrow" w:hAnsi="Arial Narrow"/>
        <w:sz w:val="20"/>
        <w:szCs w:val="20"/>
      </w:rPr>
      <w:tab/>
      <w:tab/>
    </w:r>
    <w:r>
      <w:rPr>
        <w:rFonts w:cs="TTE22918B8t00;Times New Roman" w:ascii="Arial Narrow" w:hAnsi="Arial Narrow"/>
        <w:sz w:val="22"/>
        <w:szCs w:val="22"/>
      </w:rPr>
      <w:t xml:space="preserve">Załącznik nr 9 do </w:t>
    </w:r>
    <w:r>
      <w:rPr>
        <w:rFonts w:cs="Arial Narrow" w:ascii="Arial Narrow" w:hAnsi="Arial Narrow"/>
        <w:sz w:val="22"/>
        <w:szCs w:val="22"/>
      </w:rPr>
      <w:t>SWZ nr ref.DZ.IRI.341.1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Verdana" w:hAnsi="Verdana" w:cs="Verdana"/>
      <w:color w:val="FF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Styl1">
    <w:name w:val="Styl1"/>
    <w:basedOn w:val="Normal"/>
    <w:qFormat/>
    <w:pPr>
      <w:numPr>
        <w:ilvl w:val="0"/>
        <w:numId w:val="1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autoSpaceDE w:val="false"/>
      <w:ind w:left="900" w:hanging="0"/>
    </w:pPr>
    <w:rPr>
      <w:rFonts w:ascii="Verdana" w:hAnsi="Verdana" w:cs="Verdana"/>
      <w:color w:val="FF000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50:00Z</dcterms:created>
  <dc:creator>Grzegorz Bubula</dc:creator>
  <dc:description/>
  <cp:keywords/>
  <dc:language>en-US</dc:language>
  <cp:lastModifiedBy>Robert Rosół</cp:lastModifiedBy>
  <cp:lastPrinted>2021-07-16T08:05:00Z</cp:lastPrinted>
  <dcterms:modified xsi:type="dcterms:W3CDTF">2026-01-14T10:52:00Z</dcterms:modified>
  <cp:revision>107</cp:revision>
  <dc:subject/>
  <dc:title>Postępowanie o zamówienie publiczne pn:</dc:title>
</cp:coreProperties>
</file>