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cs="Cambria" w:ascii="Cambria" w:hAnsi="Cambria"/>
          <w:sz w:val="20"/>
          <w:szCs w:val="18"/>
        </w:rPr>
        <w:tab/>
        <w:tab/>
        <w:tab/>
        <w:tab/>
        <w:tab/>
        <w:tab/>
      </w:r>
      <w:r>
        <w:rPr>
          <w:rFonts w:cs="Arial" w:ascii="Cambria" w:hAnsi="Cambria"/>
          <w:sz w:val="20"/>
          <w:szCs w:val="18"/>
        </w:rPr>
        <w:t>Załącznik nr  1 do S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8222" w:hanging="8222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6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highlight w:val="lightGray"/>
        </w:rPr>
      </w:pPr>
      <w:r>
        <w:rPr>
          <w:rFonts w:cs="Arial" w:ascii="Cambria" w:hAnsi="Cambria"/>
          <w:b/>
          <w:bCs/>
          <w:sz w:val="20"/>
          <w:szCs w:val="20"/>
          <w:highlight w:val="lightGray"/>
        </w:rPr>
      </w:r>
    </w:p>
    <w:p>
      <w:pPr>
        <w:pStyle w:val="Normal"/>
        <w:shd w:fill="BFBFBF" w:val="clear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92794999"/>
      <w:bookmarkEnd w:id="0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Zagospodarowanie terenu placu zabaw w Lipowym Polu Plebańskim wraz z modernizacją istniejącej infrastruktury” – II powt.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  <w:bookmarkStart w:id="1" w:name="_Hlk92794999"/>
      <w:bookmarkStart w:id="2" w:name="_Hlk92794999"/>
      <w:bookmarkEnd w:id="2"/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Okres gwarancji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–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Arial" w:ascii="Cambria" w:hAnsi="Cambria"/>
                <w:sz w:val="20"/>
                <w:szCs w:val="20"/>
              </w:rPr>
              <w:t>od zakończenia robót potwierdzonych bezusterkowym protokołem odbioru robót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w przypadku nie określenia okresu gwarancji przyjmuje się minimalny wymagany w SWZ okres gwarancji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;Malgun Gothic Semilight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;Malgun Gothic Semilight" w:cs="Arial"/>
          <w:b/>
          <w:b/>
          <w:sz w:val="20"/>
          <w:szCs w:val="20"/>
        </w:rPr>
      </w:pPr>
      <w:r>
        <w:rPr>
          <w:rFonts w:eastAsia="Arial Unicode MS;Malgun Gothic Semilight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bookmarkStart w:id="3" w:name="_Hlk212555252"/>
    <w:bookmarkStart w:id="4" w:name="_Hlk112832349"/>
    <w:bookmarkStart w:id="5" w:name="_Hlk112832348"/>
    <w:bookmarkStart w:id="6" w:name="_Hlk112832108"/>
    <w:bookmarkStart w:id="7" w:name="_Hlk112832107"/>
    <w:bookmarkStart w:id="8" w:name="_Hlk93437778"/>
    <w:bookmarkStart w:id="9" w:name="_Hlk93437777"/>
    <w:bookmarkStart w:id="10" w:name="_Hlk93437679"/>
    <w:bookmarkStart w:id="11" w:name="_Hlk93437678"/>
    <w:bookmarkStart w:id="12" w:name="_Hlk93437581"/>
    <w:bookmarkStart w:id="13" w:name="_Hlk93437580"/>
    <w:bookmarkStart w:id="14" w:name="_Hlk93437548"/>
    <w:bookmarkStart w:id="15" w:name="_Hlk93437547"/>
    <w:bookmarkStart w:id="16" w:name="_Hlk93437520"/>
    <w:bookmarkStart w:id="17" w:name="_Hlk93437519"/>
    <w:bookmarkStart w:id="18" w:name="_Hlk93437517"/>
    <w:bookmarkStart w:id="19" w:name="_Hlk93437516"/>
    <w:bookmarkStart w:id="20" w:name="_Hlk93437493"/>
    <w:bookmarkStart w:id="21" w:name="_Hlk93437492"/>
    <w:bookmarkStart w:id="22" w:name="_Hlk93437471"/>
    <w:bookmarkStart w:id="23" w:name="_Hlk93437470"/>
    <w:bookmarkStart w:id="24" w:name="_Hlk93437442"/>
    <w:bookmarkStart w:id="25" w:name="_Hlk93437441"/>
    <w:bookmarkStart w:id="26" w:name="_Hlk93437395"/>
    <w:bookmarkStart w:id="27" w:name="_Hlk93437394"/>
    <w:r>
      <w:rPr>
        <w:lang w:val="en-US" w:eastAsia="en-US"/>
      </w:rPr>
      <w:drawing>
        <wp:inline distT="0" distB="0" distL="0" distR="0">
          <wp:extent cx="5499100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991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bookmarkStart w:id="28" w:name="_Hlk112832349"/>
    <w:bookmarkStart w:id="29" w:name="_Hlk112832348"/>
    <w:bookmarkStart w:id="30" w:name="_Hlk112832108"/>
    <w:bookmarkStart w:id="31" w:name="_Hlk112832107"/>
    <w:bookmarkStart w:id="32" w:name="_Hlk93437778"/>
    <w:bookmarkStart w:id="33" w:name="_Hlk93437777"/>
    <w:bookmarkStart w:id="34" w:name="_Hlk93437679"/>
    <w:bookmarkStart w:id="35" w:name="_Hlk93437678"/>
    <w:bookmarkStart w:id="36" w:name="_Hlk93437581"/>
    <w:bookmarkStart w:id="37" w:name="_Hlk93437580"/>
    <w:bookmarkStart w:id="38" w:name="_Hlk93437548"/>
    <w:bookmarkStart w:id="39" w:name="_Hlk93437547"/>
    <w:bookmarkStart w:id="40" w:name="_Hlk93437520"/>
    <w:bookmarkStart w:id="41" w:name="_Hlk93437519"/>
    <w:bookmarkStart w:id="42" w:name="_Hlk93437517"/>
    <w:bookmarkStart w:id="43" w:name="_Hlk93437516"/>
    <w:bookmarkStart w:id="44" w:name="_Hlk93437493"/>
    <w:bookmarkStart w:id="45" w:name="_Hlk93437492"/>
    <w:bookmarkStart w:id="46" w:name="_Hlk93437471"/>
    <w:bookmarkStart w:id="47" w:name="_Hlk93437470"/>
    <w:bookmarkStart w:id="48" w:name="_Hlk93437442"/>
    <w:bookmarkStart w:id="49" w:name="_Hlk93437441"/>
    <w:bookmarkStart w:id="50" w:name="_Hlk93437395"/>
    <w:bookmarkStart w:id="51" w:name="_Hlk93437394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r>
      <w:rPr>
        <w:rFonts w:cs="Cambria" w:ascii="Cambria" w:hAnsi="Cambria"/>
        <w:b/>
        <w:sz w:val="20"/>
        <w:szCs w:val="20"/>
        <w:lang w:val="pl-PL"/>
      </w:rPr>
      <w:t>In.III.271.2.2026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Malgun Gothic Semilight" w:hAnsi="Arial Unicode MS;Malgun Gothic Semilight" w:eastAsia="Arial Unicode MS;Malgun Gothic Semilight" w:cs="Arial Unicode MS;Malgun Gothic Semilight"/>
      <w:sz w:val="14"/>
      <w:szCs w:val="14"/>
    </w:rPr>
  </w:style>
  <w:style w:type="character" w:styleId="FontStyle30">
    <w:name w:val="Font Style30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Malgun Gothic Semilight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Malgun Gothic Semilight" w:hAnsi="Arial Unicode MS;Malgun Gothic Semilight" w:eastAsia="Arial Unicode MS;Malgun Gothic Semilight" w:cs="Arial Unicode MS;Malgun Gothic Semilight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żytkownik</cp:lastModifiedBy>
  <cp:lastPrinted>2013-04-03T08:33:00Z</cp:lastPrinted>
  <dcterms:modified xsi:type="dcterms:W3CDTF">2026-01-16T10:45:00Z</dcterms:modified>
  <cp:revision>59</cp:revision>
  <dc:subject/>
  <dc:title>KPT</dc:title>
</cp:coreProperties>
</file>