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Rozwój zrównoważonej mobilności miejskiej w Kieleckim Obszarze Funkcjonalnym - Budowa ścieżki rowerowej</w:t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6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284"/>
        <w:jc w:val="both"/>
        <w:rPr/>
      </w:pP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0" w:name="_Hlk217134291"/>
    <w:bookmarkEnd w:id="0"/>
    <w:r>
      <w:rPr>
        <w:lang w:val="en-US" w:eastAsia="en-US"/>
      </w:rPr>
      <w:drawing>
        <wp:inline distT="0" distB="0" distL="0" distR="0">
          <wp:extent cx="5755005" cy="818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WIN.ZP.271.2.1.2026.MD 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1" w:name="_Hlk217134291"/>
    <w:bookmarkStart w:id="2" w:name="_Hlk2171342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2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6-01-14T09:57:00Z</dcterms:modified>
  <cp:revision>18</cp:revision>
  <dc:subject/>
  <dc:title>KPT</dc:title>
</cp:coreProperties>
</file>