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7af4142f-4614-49e3-b7f8-8e9b1c4ae981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