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Pieczęć Zakładu</w:t>
        <w:br/>
        <w:t>Załącznik nr 1 do SWZ</w:t>
      </w:r>
    </w:p>
    <w:p>
      <w:pPr>
        <w:pStyle w:val="Normal"/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                   </w:t>
      </w:r>
      <w:r>
        <w:rPr>
          <w:rFonts w:eastAsia="Calibri"/>
          <w:b/>
          <w:sz w:val="24"/>
          <w:szCs w:val="24"/>
          <w:lang w:eastAsia="ar-SA"/>
        </w:rPr>
        <w:t>Załącznik do formularza ofertowego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Odpowiadając na ogłoszenie o przetargu nieograniczonym na realizację zadania </w:t>
        <w:br/>
        <w:t>nr ZK.ZP.2131.1.2026r. pn.</w:t>
      </w:r>
      <w:r>
        <w:rPr>
          <w:rFonts w:eastAsia="Calibri"/>
          <w:b/>
          <w:sz w:val="24"/>
          <w:szCs w:val="24"/>
          <w:lang w:eastAsia="ar-SA"/>
        </w:rPr>
        <w:t xml:space="preserve">: </w:t>
      </w:r>
      <w:r>
        <w:rPr>
          <w:sz w:val="24"/>
          <w:szCs w:val="24"/>
        </w:rPr>
        <w:t>„Zakup i Dostawa paliwa - olej napędowy do pojazdów oraz wydanie kart chipowych, kart magnetycznych aktywne przez okres zawarcia umowy”  oferujemy wykonanie przedmiotu zamówienia zgodnie z wymogami zawartymi w Specyfikacji  Warunków Zamówienia za cenę:</w:t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b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   </w:t>
      </w:r>
      <w:r>
        <w:rPr>
          <w:sz w:val="24"/>
          <w:szCs w:val="24"/>
          <w:lang w:eastAsia="ar-SA"/>
        </w:rPr>
        <w:t>Przy każdym rodzaju wyspecyfikowa</w:t>
      </w:r>
      <w:r>
        <w:rPr/>
        <w:t>nych materiałów  należy podać cenę  netto i brutto</w:t>
      </w:r>
    </w:p>
    <w:tbl>
      <w:tblPr>
        <w:tblW w:w="954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3381"/>
        <w:gridCol w:w="467"/>
        <w:gridCol w:w="740"/>
        <w:gridCol w:w="920"/>
        <w:gridCol w:w="1258"/>
        <w:gridCol w:w="851"/>
        <w:gridCol w:w="1417"/>
      </w:tblGrid>
      <w:tr>
        <w:trPr>
          <w:trHeight w:val="6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 przedmiotu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netto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T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tość brutto</w:t>
            </w:r>
          </w:p>
        </w:tc>
      </w:tr>
      <w:tr>
        <w:trPr>
          <w:trHeight w:val="379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Cena ON – Litrów / rok –cena hurtowa netto 4,49  zł + stała marża ……..zł/l =…….. cena netto zakupu*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t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0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29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Wydanie do wskazanych pojazdów kart chipowych (20 szt.) i dla wskazanych kierowców kart magnetycznych (20 szt.).Aktywne przez cały okres obowiązywania umowy.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sz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Zaopatrzenie istniejącego zbiornika </w:t>
              <w:br/>
              <w:t xml:space="preserve">w elektroniczny system analizy pobranego paliwa wraz z przesyłem danych do portalu internetowego. </w:t>
              <w:br/>
              <w:t>W formie opłaty abonamentowej miesięcznej.</w:t>
            </w:r>
            <w:r>
              <w:rPr>
                <w:rFonts w:eastAsia="Calibri"/>
                <w:sz w:val="24"/>
                <w:szCs w:val="24"/>
                <w:lang w:eastAsia="ar-SA"/>
              </w:rPr>
              <w:t xml:space="preserve"> Aktywny przez cały okres obowiązywania umowy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sz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ar-SA"/>
              </w:rPr>
              <w:t>Dostawa i montaż kompletnych  działających urządzeń GPS</w:t>
              <w:br/>
              <w:t xml:space="preserve"> z możliwością rozbudowy o kolejne urządzenia, spełniającego wymogi  Rozporządzenie Ministra Środowiska z dnia 11 stycznia 2013 r. w sprawie szczegółowych wymagań w zakresie odbierania odpadów komunalnych </w:t>
              <w:br/>
              <w:t>od właścicieli nieruchomości</w:t>
              <w:br/>
              <w:t>Dz.U.2018 poz.2482 Aktywne przez cały okres obowiązywania umowy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sz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53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Uruchomienie kompletnego systemu monitorowania zużycia ON przez poszczególne pojazdy, przeszkolenie pracowników. W formie jednorazowej opłaty wstępnej niezależnej od ilości przeszkolonych pracowników.</w:t>
            </w:r>
            <w:r>
              <w:rPr>
                <w:rFonts w:eastAsia="Calibri"/>
                <w:sz w:val="24"/>
                <w:szCs w:val="24"/>
                <w:lang w:eastAsia="ar-SA"/>
              </w:rPr>
              <w:t xml:space="preserve"> Aktywny przez cały okres obowiązywania umowy.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sz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Czyszczenie zbiornika paliwa </w:t>
              <w:br/>
              <w:t xml:space="preserve">raz w roku - miesiąc po uzgodnieniu </w:t>
              <w:br/>
              <w:t>z Zamawiającym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br/>
              <w:t>szt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br/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 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4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  <w:lang w:eastAsia="ar-SA"/>
        </w:rPr>
        <w:t>Słownie złotych brutto:…………………………………………………………………………….……...</w:t>
        <w:br/>
      </w:r>
      <w:r>
        <w:rPr>
          <w:sz w:val="24"/>
          <w:szCs w:val="24"/>
          <w:vertAlign w:val="superscript"/>
          <w:lang w:eastAsia="ar-SA"/>
        </w:rPr>
        <w:t xml:space="preserve">* </w:t>
      </w:r>
      <w:r>
        <w:rPr>
          <w:sz w:val="24"/>
          <w:szCs w:val="24"/>
          <w:lang w:eastAsia="ar-SA"/>
        </w:rPr>
        <w:t>cena do przeliczenia oferty na dzień  14.01.2026r.- ORLEN, oraz marża + lub –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b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12" w:leader="none"/>
        </w:tabs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Załącznik nr 2 do SWZ 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Gmina Sucha Beskidzka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Zakład Komunalny</w:t>
        <w:br/>
        <w:t xml:space="preserve">                                                                                                                      w Suchej Beskidzki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Ul. Wadowicka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34-200 Sucha Beskidz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pełna nazwa/firma, adres, w zależności 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miotu: NIP/PESEL, KRS/CEiD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imię, nazwisko, stanowisko/podstawa 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acji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Prawo zamówień publicznych (dalej: ustawa Pzp)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O NIEPODLEGANIU WYKLUCZENIU  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W POSTĘPOWANIU</w:t>
      </w:r>
    </w:p>
    <w:p>
      <w:pPr>
        <w:pStyle w:val="Normal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cs-CZ"/>
        </w:rPr>
      </w:pPr>
      <w:r>
        <w:rPr>
          <w:sz w:val="24"/>
          <w:szCs w:val="24"/>
        </w:rPr>
        <w:t>Na potrzeby postępowania o udzielenie zamówienia publicznego nr ZK.ZP.2131.1.2026 pn</w:t>
      </w:r>
      <w:r>
        <w:rPr>
          <w:b/>
          <w:sz w:val="24"/>
          <w:szCs w:val="24"/>
        </w:rPr>
        <w:t xml:space="preserve">. „Zakup i Dostawa paliwa - olej napędowy do pojazdów oraz wydanie kart chipowych, kart magnetycznych aktywne przez okres zawarcia umowy”  </w:t>
      </w:r>
      <w:r>
        <w:rPr>
          <w:sz w:val="24"/>
          <w:szCs w:val="24"/>
        </w:rPr>
        <w:t>prowadzonego przez Gminę Sucha Beskidzka – Zakład Komunalny w Suchej Beskidzki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nie podlega wykluczeniu z postępowania na podstawie art. 108 ust. 1 ustawy Pzp;</w:t>
      </w:r>
    </w:p>
    <w:p>
      <w:pPr>
        <w:pStyle w:val="Normal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2)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zh-CN"/>
        </w:rPr>
        <w:t>Oświadczam, że nie zachodzą w stosunku do ww. Wykonawcy przesłanki wykluczenia</w:t>
        <w:br/>
        <w:t>z postępowania na podstawie art. 7 ust. 1 ustawy z dnia 13 kwietnia 2022 r. o szczególnych</w:t>
        <w:br/>
        <w:t>rozwiązaniach w zakresie przeciwdziałania wspieraniu agresji na Ukrainę oraz służących</w:t>
        <w:br/>
        <w:t>ochronie bezpieczeństwa narodowego (Dz. U. z 2022 r. poz. 835). Oświadczam, że wszystkie informacje podane w powyższych oświadczeniach są aktualne i zgodne z prawdą oraz zostały przedstawione z pełną świadomością konsekwencji wprowadzenia Zamawiającego w błąd przy przedstawianiu informacji. Jednocześnie informuję, że zgodnie z art. 274 ust. 4 ustawy Pzp powyższe dane (w szczególności NIP, numer KRS) umożliwiają Zamawiającemu samodzielne podebranie z bezpłatnych i ogólnodostępnych baz danych (</w:t>
      </w:r>
      <w:r>
        <w:rPr>
          <w:sz w:val="24"/>
          <w:szCs w:val="24"/>
          <w:u w:val="single"/>
          <w:lang w:eastAsia="zh-CN"/>
        </w:rPr>
        <w:t>https://prod.ceidg.gov.pl</w:t>
      </w:r>
      <w:r>
        <w:rPr>
          <w:sz w:val="24"/>
          <w:szCs w:val="24"/>
          <w:lang w:eastAsia="zh-CN"/>
        </w:rPr>
        <w:t xml:space="preserve"> oraz </w:t>
      </w:r>
      <w:r>
        <w:rPr>
          <w:sz w:val="24"/>
          <w:szCs w:val="24"/>
          <w:u w:val="single"/>
          <w:lang w:eastAsia="zh-CN"/>
        </w:rPr>
        <w:t>https://ekrs.ms.gov.pl</w:t>
      </w:r>
      <w:r>
        <w:rPr>
          <w:sz w:val="24"/>
          <w:szCs w:val="24"/>
          <w:lang w:eastAsia="zh-CN"/>
        </w:rPr>
        <w:t xml:space="preserve">) odpisu lub informacji z Krajowego Rejestru Sądowego lub  z Centralnej Ewidencji i Informacji o Działalności Gospodarczej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  <w:lang w:eastAsia="zh-CN"/>
        </w:rPr>
        <w:t>.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1"/>
      <w:szCs w:val="21"/>
      <w:lang w:eastAsia="en-US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  <w:sz w:val="21"/>
      <w:szCs w:val="21"/>
      <w:lang w:eastAsia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/>
  </w:style>
  <w:style w:type="character" w:styleId="BezodstpwZnak">
    <w:name w:val="Bez odstępów Znak"/>
    <w:qFormat/>
    <w:rPr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suppressAutoHyphens w:val="true"/>
      <w:spacing w:lineRule="auto" w:line="276" w:before="0" w:after="200"/>
      <w:ind w:left="566" w:hanging="283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Footnote">
    <w:name w:val="Footnote Text"/>
    <w:basedOn w:val="Normal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32:00Z</dcterms:created>
  <dc:creator>zk</dc:creator>
  <dc:description/>
  <cp:keywords/>
  <dc:language>en-US</dc:language>
  <cp:lastModifiedBy>Anna Tyrpa</cp:lastModifiedBy>
  <cp:lastPrinted>2025-01-13T09:34:00Z</cp:lastPrinted>
  <dcterms:modified xsi:type="dcterms:W3CDTF">2026-01-14T13:25:00Z</dcterms:modified>
  <cp:revision>127</cp:revision>
  <dc:subject/>
  <dc:title/>
</cp:coreProperties>
</file>