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IDEA TARNÓW - ROZŚWIETLONY I EFEKTYWNY TARNÓW - Przebudowa istniejącego pasa drogowego w ramach zadania pn. "Budowa oświetlenia na ulicy Zamkniętej w Tarnowie"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prowadzonego przez Zamawiającego – Gminę Miasta Tarnowa – Zarząd Dróg i Komunikacji </w:t>
        <w:br/>
        <w:t>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6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6-01-09T10:46:00Z</dcterms:modified>
  <cp:revision>2</cp:revision>
  <dc:subject/>
  <dc:title>ZKM-380/5/2005</dc:title>
</cp:coreProperties>
</file>