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</w:r>
      <w:r>
        <w:rPr>
          <w:rFonts w:cs="Arial" w:ascii="Cambria" w:hAnsi="Cambria"/>
          <w:b/>
          <w:sz w:val="19"/>
          <w:szCs w:val="19"/>
        </w:rPr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  <w:r>
        <w:rPr>
          <w:rFonts w:cs="Arial" w:ascii="Cambria" w:hAnsi="Cambria"/>
          <w:sz w:val="19"/>
          <w:szCs w:val="19"/>
        </w:rPr>
        <w:t xml:space="preserve">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  <w:lang w:eastAsia="zxx" w:bidi="zxx"/>
        </w:rPr>
      </w:pPr>
      <w:r>
        <w:rPr>
          <w:rFonts w:cs="Cambria" w:ascii="Cambria" w:hAnsi="Cambria"/>
          <w:b/>
          <w:sz w:val="20"/>
          <w:szCs w:val="20"/>
          <w:lang w:eastAsia="zxx" w:bidi="zxx"/>
        </w:rPr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bookmarkStart w:id="0" w:name="_Hlk217725051"/>
      <w:r>
        <w:rPr>
          <w:rFonts w:cs="Cambria" w:ascii="Cambria" w:hAnsi="Cambria"/>
          <w:b/>
          <w:bCs/>
          <w:sz w:val="20"/>
          <w:szCs w:val="20"/>
        </w:rPr>
        <w:t>Termomodernizacja szkół w Skrzynnie i Okalewie</w:t>
      </w:r>
      <w:bookmarkEnd w:id="0"/>
      <w:r>
        <w:rPr>
          <w:rFonts w:cs="Cambria" w:ascii="Cambria" w:hAnsi="Cambria"/>
          <w:b/>
          <w:sz w:val="20"/>
          <w:szCs w:val="20"/>
        </w:rPr>
        <w:t>” część nr…………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wykonałem(wykonaliśmy) następujące ROBOTY BUDOWLANE:</w:t>
      </w:r>
    </w:p>
    <w:p>
      <w:pPr>
        <w:pStyle w:val="Normal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tbl>
      <w:tblPr>
        <w:tblW w:w="12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423"/>
        <w:gridCol w:w="2135"/>
        <w:gridCol w:w="1550"/>
      </w:tblGrid>
      <w:tr>
        <w:trPr>
          <w:trHeight w:val="391" w:hRule="exac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4"/>
                <w:szCs w:val="14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4"/>
                <w:szCs w:val="14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4"/>
                <w:szCs w:val="14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4"/>
                <w:szCs w:val="14"/>
                <w:lang w:eastAsia="zxx" w:bidi="zxx"/>
              </w:rPr>
              <w:t>Rodzaj roboty, miejsce wykonania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4"/>
                <w:szCs w:val="14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4"/>
                <w:szCs w:val="14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4"/>
                <w:szCs w:val="14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4"/>
                <w:szCs w:val="14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Doświadczenie własne /oddane do dyspozycji</w:t>
            </w:r>
          </w:p>
        </w:tc>
      </w:tr>
      <w:tr>
        <w:trPr>
          <w:trHeight w:val="2391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b/>
                <w:b/>
                <w:spacing w:val="4"/>
                <w:sz w:val="16"/>
                <w:szCs w:val="16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16"/>
                <w:szCs w:val="16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6"/>
                <w:szCs w:val="16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6"/>
                <w:szCs w:val="16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16"/>
                <w:szCs w:val="16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/>
            </w:pPr>
            <w:r>
              <w:rPr>
                <w:rFonts w:cs="Arial" w:ascii="Cambria" w:hAnsi="Cambria"/>
                <w:bCs/>
                <w:sz w:val="16"/>
                <w:szCs w:val="16"/>
              </w:rPr>
              <w:t xml:space="preserve">Roboty budowlane w ramach jednej umowy/kontraktu polegające na </w:t>
            </w:r>
            <w:r>
              <w:rPr>
                <w:rFonts w:cs="Arial" w:ascii="Cambria" w:hAnsi="Cambria"/>
                <w:bCs/>
                <w:iCs/>
                <w:sz w:val="16"/>
                <w:szCs w:val="16"/>
              </w:rPr>
              <w:t>zaprojektowaniu i wykonaniu (w formule „zaprojektuj i wybuduj”) lub wykonaniu robót budowlanych obejmujących termomodernizację budynku użyteczności publicznej w ramach których wykonano minimum 3 zakresy z 4 wymienionych poniżej: (</w:t>
            </w:r>
            <w:r>
              <w:rPr>
                <w:rFonts w:cs="Arial" w:ascii="Cambria" w:hAnsi="Cambria"/>
                <w:b/>
                <w:iCs/>
                <w:sz w:val="16"/>
                <w:szCs w:val="16"/>
              </w:rPr>
              <w:t>Należy zaznaczyć właściwe które wykonano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100" w:after="100"/>
              <w:ind w:left="495" w:right="-2" w:hanging="28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cieplenie przegród zewnętrznych (ściany, dach/stropodach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100" w:after="100"/>
              <w:ind w:left="495" w:right="-2" w:hanging="28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ianę stolarki okiennej i/lub drzwiowej zewnętrznej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100" w:after="100"/>
              <w:ind w:left="495" w:right="-2" w:hanging="28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dernizację systemu ogrzewania wraz z montażem </w:t>
            </w:r>
            <w:r>
              <w:rPr>
                <w:rStyle w:val="StrongEmphasis"/>
                <w:rFonts w:cs="Cambria" w:ascii="Cambria" w:hAnsi="Cambria"/>
                <w:sz w:val="20"/>
                <w:szCs w:val="20"/>
              </w:rPr>
              <w:t>kotła na biomasę</w:t>
            </w:r>
            <w:r>
              <w:rPr>
                <w:rFonts w:cs="Cambria" w:ascii="Cambria" w:hAnsi="Cambria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100" w:after="100"/>
              <w:ind w:left="495" w:right="-2" w:hanging="28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ntaż instalacji </w:t>
            </w:r>
            <w:r>
              <w:rPr>
                <w:rStyle w:val="StrongEmphasis"/>
                <w:rFonts w:cs="Cambria" w:ascii="Cambria" w:hAnsi="Cambria"/>
                <w:sz w:val="20"/>
                <w:szCs w:val="20"/>
              </w:rPr>
              <w:t>OZ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fotowoltaicznej),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o wartości ………………………………………. zł brutto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ind w:left="10773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  <w:bookmarkStart w:id="1" w:name="_Hlk134692558"/>
    <w:bookmarkStart w:id="2" w:name="_Hlk134692557"/>
    <w:bookmarkStart w:id="3" w:name="_Hlk103892954"/>
    <w:bookmarkStart w:id="4" w:name="_Hlk103892953"/>
    <w:bookmarkStart w:id="5" w:name="_Hlk99106033"/>
    <w:bookmarkStart w:id="6" w:name="_Hlk99106032"/>
    <w:bookmarkStart w:id="7" w:name="_Hlk1383585"/>
    <w:bookmarkStart w:id="8" w:name="_Hlk1383584"/>
    <w:bookmarkStart w:id="9" w:name="_Hlk1383548"/>
    <w:bookmarkStart w:id="10" w:name="_Hlk1383547"/>
    <w:bookmarkStart w:id="11" w:name="_Hlk1383514"/>
    <w:bookmarkStart w:id="12" w:name="_Hlk1383513"/>
    <w:bookmarkStart w:id="13" w:name="_Hlk1383101"/>
    <w:bookmarkStart w:id="14" w:name="_Hlk1383100"/>
    <w:bookmarkStart w:id="15" w:name="_Hlk1383088"/>
    <w:bookmarkStart w:id="16" w:name="_Hlk1383087"/>
    <w:bookmarkStart w:id="17" w:name="_Hlk1383032"/>
    <w:bookmarkStart w:id="18" w:name="_Hlk1383031"/>
    <w:bookmarkStart w:id="19" w:name="_Hlk1383023"/>
    <w:bookmarkStart w:id="20" w:name="_Hlk1383022"/>
    <w:bookmarkStart w:id="21" w:name="_Hlk1382943"/>
    <w:bookmarkStart w:id="22" w:name="_Hlk134692558"/>
    <w:bookmarkStart w:id="23" w:name="_Hlk134692557"/>
    <w:bookmarkStart w:id="24" w:name="_Hlk103892954"/>
    <w:bookmarkStart w:id="25" w:name="_Hlk103892953"/>
    <w:bookmarkStart w:id="26" w:name="_Hlk99106033"/>
    <w:bookmarkStart w:id="27" w:name="_Hlk99106032"/>
    <w:bookmarkStart w:id="28" w:name="_Hlk1383585"/>
    <w:bookmarkStart w:id="29" w:name="_Hlk1383584"/>
    <w:bookmarkStart w:id="30" w:name="_Hlk1383548"/>
    <w:bookmarkStart w:id="31" w:name="_Hlk1383547"/>
    <w:bookmarkStart w:id="32" w:name="_Hlk1383514"/>
    <w:bookmarkStart w:id="33" w:name="_Hlk1383513"/>
    <w:bookmarkStart w:id="34" w:name="_Hlk1383101"/>
    <w:bookmarkStart w:id="35" w:name="_Hlk1383100"/>
    <w:bookmarkStart w:id="36" w:name="_Hlk1383088"/>
    <w:bookmarkStart w:id="37" w:name="_Hlk1383087"/>
    <w:bookmarkStart w:id="38" w:name="_Hlk1383032"/>
    <w:bookmarkStart w:id="39" w:name="_Hlk1383031"/>
    <w:bookmarkStart w:id="40" w:name="_Hlk1383023"/>
    <w:bookmarkStart w:id="41" w:name="_Hlk1383022"/>
    <w:bookmarkStart w:id="42" w:name="_Hlk1382943"/>
    <w:bookmarkEnd w:id="22"/>
    <w:bookmarkEnd w:id="23"/>
    <w:bookmarkEnd w:id="24"/>
    <w:bookmarkEnd w:id="25"/>
    <w:bookmarkEnd w:id="26"/>
    <w:bookmarkEnd w:id="27"/>
  </w:p>
  <w:p>
    <w:pPr>
      <w:pStyle w:val="Normal"/>
      <w:tabs>
        <w:tab w:val="clear" w:pos="708"/>
        <w:tab w:val="left" w:pos="5400" w:leader="none"/>
      </w:tabs>
      <w:ind w:left="1701" w:hanging="0"/>
      <w:rPr>
        <w:rFonts w:ascii="Cambria" w:hAnsi="Cambria" w:cs="Cambria"/>
        <w:b/>
        <w:b/>
        <w:color w:val="000000"/>
        <w:sz w:val="20"/>
        <w:szCs w:val="20"/>
      </w:rPr>
    </w:pPr>
    <w:r>
      <w:rPr>
        <w:rFonts w:cs="Cambria" w:ascii="Cambria" w:hAnsi="Cambria"/>
        <w:b/>
        <w:color w:val="000000"/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3862" w:leader="none"/>
      </w:tabs>
      <w:rPr/>
    </w:pPr>
    <w:bookmarkStart w:id="43" w:name="_Hlk134692558"/>
    <w:bookmarkStart w:id="44" w:name="_Hlk134692557"/>
    <w:bookmarkStart w:id="45" w:name="_Hlk103892954"/>
    <w:bookmarkStart w:id="46" w:name="_Hlk103892953"/>
    <w:bookmarkStart w:id="47" w:name="_Hlk99106033"/>
    <w:bookmarkStart w:id="48" w:name="_Hlk99106032"/>
    <w:bookmarkEnd w:id="43"/>
    <w:bookmarkEnd w:id="44"/>
    <w:bookmarkEnd w:id="45"/>
    <w:bookmarkEnd w:id="46"/>
    <w:bookmarkEnd w:id="47"/>
    <w:bookmarkEnd w:id="48"/>
    <w:r>
      <w:rPr/>
      <w:tab/>
    </w:r>
    <w:r>
      <w:rPr>
        <w:lang w:val="en-US" w:eastAsia="en-US"/>
      </w:rPr>
      <w:drawing>
        <wp:inline distT="0" distB="0" distL="0" distR="0">
          <wp:extent cx="5756910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/>
    </w:pPr>
    <w:r>
      <w:rPr>
        <w:rFonts w:cs="Cambria" w:ascii="Cambria" w:hAnsi="Cambria"/>
        <w:b/>
        <w:color w:val="000000"/>
        <w:sz w:val="20"/>
        <w:szCs w:val="20"/>
      </w:rPr>
      <w:t>Numer referencyjny:</w:t>
    </w:r>
    <w:r>
      <w:rPr>
        <w:rFonts w:cs="Cambria" w:ascii="Cambria" w:hAnsi="Cambria"/>
        <w:color w:val="000000"/>
        <w:sz w:val="20"/>
        <w:szCs w:val="20"/>
      </w:rPr>
      <w:t xml:space="preserve"> </w:t>
    </w:r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r>
      <w:rPr>
        <w:rFonts w:cs="Cambria" w:ascii="Cambria" w:hAnsi="Cambria"/>
        <w:b/>
        <w:bCs/>
        <w:sz w:val="20"/>
        <w:szCs w:val="20"/>
      </w:rPr>
      <w:t>DG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  <w:sz w:val="36"/>
      <w:szCs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rFonts w:ascii="Courier New" w:hAnsi="Courier New" w:cs="Courier New"/>
      <w:sz w:val="28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07:21:00Z</dcterms:created>
  <dc:creator>UM</dc:creator>
  <dc:description/>
  <cp:keywords/>
  <dc:language>en-US</dc:language>
  <cp:lastModifiedBy>Alek</cp:lastModifiedBy>
  <cp:lastPrinted>2015-12-03T12:59:00Z</cp:lastPrinted>
  <dcterms:modified xsi:type="dcterms:W3CDTF">2026-01-11T06:10:00Z</dcterms:modified>
  <cp:revision>20</cp:revision>
  <dc:subject/>
  <dc:title>KPT</dc:title>
</cp:coreProperties>
</file>