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. postępowania pn.: „Budowa poczekalni dla podróżnych przekraczających granicę w ruchu autokarowym (wjazd do UE) na Drogowym Przejściu Granicznym w Budomierzu” (znak sprawy: OA-XVI.272.66.2025)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YKAZ WYKONANYCH ROBÓT BUDOWLANYCH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lit. a Części A SWZ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546"/>
        <w:gridCol w:w="1175"/>
        <w:gridCol w:w="1191"/>
        <w:gridCol w:w="3428"/>
        <w:gridCol w:w="2053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ROBÓT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IS WYKONANYCH ROBÓT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>WARTOŚĆ WYKONANYCH ROBÓT BRUTTO</w:t>
            </w:r>
          </w:p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W PLN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/>
      </w:pPr>
      <w:r>
        <w:rPr>
          <w:b/>
          <w:sz w:val="20"/>
        </w:rPr>
        <w:t>Uwaga:</w:t>
      </w:r>
      <w:r>
        <w:rPr>
          <w:sz w:val="20"/>
        </w:rPr>
        <w:t xml:space="preserve"> Wymienione roboty budowlane muszą być potwierdzone dowodami (np. referencje), z których wynikałoby, </w:t>
        <w:br/>
        <w:t>że roboty te zostały wykonane zgodnie z zasadami sztuki budowlanej i prawidłowo ukończon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0"/>
        </w:rPr>
      </w:pPr>
      <w:r>
        <w:rPr>
          <w:sz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03:00Z</dcterms:created>
  <dc:creator>medrygalk</dc:creator>
  <dc:description/>
  <cp:keywords/>
  <dc:language>en-US</dc:language>
  <cp:lastModifiedBy>Bartosz Kazimirowicz</cp:lastModifiedBy>
  <cp:lastPrinted>2021-07-16T11:27:00Z</cp:lastPrinted>
  <dcterms:modified xsi:type="dcterms:W3CDTF">2025-12-19T09:24:00Z</dcterms:modified>
  <cp:revision>23</cp:revision>
  <dc:subject/>
  <dc:title/>
</cp:coreProperties>
</file>