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P-271-59/25                                                                                                        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bez negocjacji zgodnie                             z art. 275 pkt 1 ustawy z dnia 11 września 2019 r. Prawo zamówień publicznych (Dz. U. z 2024 r., poz. 1320 z późn. zm.), zwaną dalej ustawą Pzp (wartość zamówienia nie przekracza kwot, określonych w przepisach wydanych                           na podstawie  art. 3 ustawy PZP,) na dostawę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bookmarkStart w:id="0" w:name="_Hlk63930839"/>
      <w:bookmarkEnd w:id="0"/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Owoców, warzyw i podobnych produktów”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63930839"/>
      <w:bookmarkStart w:id="2" w:name="_Hlk63930839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;Times New Roman PSMT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3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3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24:00Z</dcterms:created>
  <dc:creator>Administracja</dc:creator>
  <dc:description/>
  <cp:keywords/>
  <dc:language>en-US</dc:language>
  <cp:lastModifiedBy>Mariola Jewuła</cp:lastModifiedBy>
  <cp:lastPrinted>2024-12-06T11:20:00Z</cp:lastPrinted>
  <dcterms:modified xsi:type="dcterms:W3CDTF">2025-12-15T08:24:00Z</dcterms:modified>
  <cp:revision>2</cp:revision>
  <dc:subject/>
  <dc:title/>
</cp:coreProperties>
</file>