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DZP-271-59/25</w:t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UMOWA nr: ………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_Hlk88197311"/>
      <w:bookmarkEnd w:id="0"/>
      <w:r>
        <w:rPr>
          <w:rFonts w:cs="Times New Roman;Times New Roman PSMT" w:ascii="Times New Roman;Times New Roman PSMT" w:hAnsi="Times New Roman;Times New Roman PSMT"/>
        </w:rPr>
        <w:t>zawarta w dniu</w:t>
      </w:r>
      <w:r>
        <w:rPr>
          <w:rFonts w:cs="Times New Roman;Times New Roman PSMT" w:ascii="Times New Roman;Times New Roman PSMT" w:hAnsi="Times New Roman;Times New Roman PSMT"/>
          <w:b/>
        </w:rPr>
        <w:t xml:space="preserve"> ……… </w:t>
      </w:r>
      <w:r>
        <w:rPr>
          <w:rFonts w:cs="Times New Roman;Times New Roman PSMT" w:ascii="Times New Roman;Times New Roman PSMT" w:hAnsi="Times New Roman;Times New Roman PSMT"/>
        </w:rPr>
        <w:t>r. w Brzesku w wyniku postępowania o udzielenie zamówienia publicznego przeprowadzonego w trybie podstawowym  na podstawie art. 275 pkt 1)  ustawy z dnia 11 września 2019 roku Prawo zamówień publicznych (Dz. U. z 2024 r., poz. 1320 z późn. zm.) pomiędzy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Samodzielnym Publicznym Zespołem Opieki Zdrowotnej w Brzesku, ul. Kościuszki 68,  32-800 Brzesko </w:t>
      </w:r>
      <w:r>
        <w:rPr>
          <w:rFonts w:cs="Times New Roman;Times New Roman PSMT" w:ascii="Times New Roman;Times New Roman PSMT" w:hAnsi="Times New Roman;Times New Roman PSMT"/>
        </w:rPr>
        <w:t xml:space="preserve">wpisanym do rejestru stowarzyszeń, innych organizacji społecznych i zawodowych, fundacji oraz samodzielnych publicznych zakładów opieki zdrowotnej Krajowego Rejestru Sądowego prowadzonego przez Sąd Rejonowy dla Krakowa Śródmieścia w Krakowie, XII Wydział Gospodarczy Krajowego Rejestru Sądowego, pod numerem </w:t>
      </w:r>
      <w:r>
        <w:rPr>
          <w:rFonts w:cs="Times New Roman;Times New Roman PSMT" w:ascii="Times New Roman;Times New Roman PSMT" w:hAnsi="Times New Roman;Times New Roman PSMT"/>
          <w:b/>
        </w:rPr>
        <w:t>KRS:0000029598,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NIP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>869-16-63-456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GON: 000304355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reprezentowanym przez: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yrektora – Alicję Syty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zwanym w dalszej części umowy</w:t>
      </w:r>
      <w:r>
        <w:rPr>
          <w:rFonts w:cs="Times New Roman;Times New Roman PSMT" w:ascii="Times New Roman;Times New Roman PSMT" w:hAnsi="Times New Roman;Times New Roman PSMT"/>
          <w:b/>
        </w:rPr>
        <w:t xml:space="preserve"> Zamawiającym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a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*gdy Wykonawcą jest spółka prawa handlowego: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……………………………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., z siedzibą w ………………….., przy ulicy ……………………., (kod pocztowy i nazwa miejscowości), wpisaną do Rejestru Przedsiębiorców Krajowego Rejestru Sądowego prowadzonego przez Sąd Rejonowy ……………………, …….. Wydział Gospodarczy Krajowego Rejestru Sądowego pod numerem                         KRS: …………………..,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NIP: ……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GON: ……………….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prezentowaną przez: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……………………………………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..,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zwaną dalej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Wykonawcą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*gdy Wykonawcą jest osoba fizyczna prowadząca działalność gospodarczą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Panem/Panią ………………………., prowadzącym/ą działalność gospodarczą na podstawie wpisu do Centralnej Ewidencji i Informacji o Działalności Gospodarczej RP, pod firmą …………………………, adres wykonywania działalności gospodarczej: ………………………,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NIP: ……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GON: ………………,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zwanym/ą dalej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Wykonawcą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u w:val="single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*gdy Wykonawcą jest osoba fizyczna nieprowadząca działalności gospodarczej: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Panem/Panią ………., zamieszkałym/ą w …………….. (kod pocztowy), przy ulicy ………………….., legitymującym/ą się dowodem osobistym numer: ……. seria:………., wydanym przez: ……………, dnia ………, PESEL: ……..………,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zwanym/ą dalej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Wykonawcą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*gdy Wykonawcą jest spółka cywilna:</w:t>
      </w:r>
    </w:p>
    <w:p>
      <w:pPr>
        <w:pStyle w:val="Normal"/>
        <w:rPr/>
      </w:pPr>
      <w:bookmarkStart w:id="1" w:name="_Hlk62204705"/>
      <w:bookmarkEnd w:id="1"/>
      <w:r>
        <w:rPr>
          <w:rFonts w:cs="Times New Roman;Times New Roman PSMT" w:ascii="Times New Roman;Times New Roman PSMT" w:hAnsi="Times New Roman;Times New Roman PSMT"/>
          <w:bCs/>
          <w:i/>
          <w:iCs/>
        </w:rPr>
        <w:t>Panem/Panią ……………………., prowadzącym/ą działalność gospodarczą na podstawie wpisu do Centralnej Ewidencji i Informacji o Działalności Gospodarczej RP, pod firmą …………………………, adres wykonywania działalności gospodarczej: ………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NIP: ……………………….,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GON: …………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bookmarkStart w:id="2" w:name="_Hlk62204705"/>
      <w:bookmarkEnd w:id="2"/>
      <w:r>
        <w:rPr>
          <w:rFonts w:cs="Times New Roman;Times New Roman PSMT" w:ascii="Times New Roman;Times New Roman PSMT" w:hAnsi="Times New Roman;Times New Roman PSMT"/>
          <w:bCs/>
          <w:i/>
          <w:iCs/>
        </w:rPr>
        <w:t>oraz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Panem/Panią ……………………., prowadzącym/ą działalność gospodarczą na podstawie wpisu do Centralnej Ewidencji i Informacji o Działalności Gospodarczej RP, pod firmą ……………………………, adres wykonywania działalności gospodarczej: ……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NIP: ……………………….,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GON: …………………………,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prowadzącymi wspólnie działalność gospodarczą w formie spółki cywilnej pod nazwą: ………………., na podstawie umowy z dnia ……………….., adres prowadzącej działalności gospodarczej: ……………………….,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NIP: ………………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REGON:………………….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reprezentowanej przez: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>…………………………………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..,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  <w:t xml:space="preserve">zwaną dalej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Wykonawcą</w:t>
      </w:r>
      <w:r>
        <w:rPr>
          <w:rFonts w:cs="Times New Roman;Times New Roman PSMT" w:ascii="Times New Roman;Times New Roman PSMT" w:hAnsi="Times New Roman;Times New Roman PSMT"/>
          <w:bCs/>
          <w:i/>
          <w:iCs/>
        </w:rPr>
        <w:t>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zwanych dalej </w:t>
      </w:r>
      <w:r>
        <w:rPr>
          <w:rFonts w:cs="Times New Roman;Times New Roman PSMT" w:ascii="Times New Roman;Times New Roman PSMT" w:hAnsi="Times New Roman;Times New Roman PSMT"/>
          <w:b/>
          <w:bCs/>
        </w:rPr>
        <w:t>Stronami</w:t>
      </w:r>
      <w:r>
        <w:rPr>
          <w:rFonts w:cs="Times New Roman;Times New Roman PSMT" w:ascii="Times New Roman;Times New Roman PSMT" w:hAnsi="Times New Roman;Times New Roman PSMT"/>
        </w:rPr>
        <w:t>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W wyniku przeprowadzonego postępowania o udzielenie zamówienia publicznego w trybie podstawowym ogłoszonego w BZP nr: ………. w dniu: ……………… r., Strony zawierają umowę o następującej treści zwana dalej „Umową”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  <w:bookmarkStart w:id="3" w:name="_Hlk88197311"/>
      <w:bookmarkStart w:id="4" w:name="_Hlk88197311"/>
      <w:bookmarkEnd w:id="4"/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Przedmiotem umowy jest dostawa: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„Owoców, warzyw i podobnych produktów”, </w:t>
      </w:r>
      <w:r>
        <w:rPr>
          <w:rFonts w:cs="Times New Roman;Times New Roman PSMT" w:ascii="Times New Roman;Times New Roman PSMT" w:hAnsi="Times New Roman;Times New Roman PSMT"/>
        </w:rPr>
        <w:t xml:space="preserve">zgodnie ze złożoną ofertą, na warunkach określonych w specyfikacji warunków zamówienia oraz niniejszej umowie zwanych dalej </w:t>
      </w:r>
      <w:r>
        <w:rPr>
          <w:rFonts w:cs="Times New Roman;Times New Roman PSMT" w:ascii="Times New Roman;Times New Roman PSMT" w:hAnsi="Times New Roman;Times New Roman PSMT"/>
          <w:b/>
          <w:bCs/>
        </w:rPr>
        <w:t>„produktami”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Szczegółowy rodzaj asortymentu, ceny i ilości produktów określa załącznik nr 1 do niniejszej umowy, stanowiący ofertę cenową Wykonawcy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ykonawca oświadcza, że dostarczane produkty będą dobrej jakości, z odpowiednim terminem przydatności do spożycia.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2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Umowa zostaje zawarta na okres 12 miesięcy od dnia ………….. r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360" w:leader="none"/>
        </w:tabs>
        <w:ind w:left="284" w:hanging="284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ykonawca będzie dokonywał dostaw produktów,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na podstawie zamówień składanych przez Zamawiającego</w:t>
      </w:r>
      <w:r>
        <w:rPr>
          <w:rFonts w:cs="Times New Roman;Times New Roman PSMT" w:ascii="Times New Roman;Times New Roman PSMT" w:hAnsi="Times New Roman;Times New Roman PSMT"/>
          <w:b/>
        </w:rPr>
        <w:t xml:space="preserve">  </w:t>
        <w:br/>
      </w:r>
      <w:r>
        <w:rPr>
          <w:rFonts w:cs="Times New Roman;Times New Roman PSMT" w:ascii="Times New Roman;Times New Roman PSMT" w:hAnsi="Times New Roman;Times New Roman PSMT"/>
        </w:rPr>
        <w:t xml:space="preserve">z 1 dniowym wyprzedzeniem, pocztą e-maill  lub faksem, </w:t>
      </w:r>
      <w:r>
        <w:rPr>
          <w:rFonts w:cs="Times New Roman;Times New Roman PSMT" w:ascii="Times New Roman;Times New Roman PSMT" w:hAnsi="Times New Roman;Times New Roman PSMT"/>
          <w:b/>
          <w:bCs/>
        </w:rPr>
        <w:t>2 (dwa) razy w tygodniu (wtorek, piątek),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>w godz. od 7</w:t>
      </w:r>
      <w:r>
        <w:rPr>
          <w:rFonts w:cs="Times New Roman;Times New Roman PSMT" w:ascii="Times New Roman;Times New Roman PSMT" w:hAnsi="Times New Roman;Times New Roman PSMT"/>
          <w:b/>
          <w:vertAlign w:val="superscript"/>
        </w:rPr>
        <w:t>00</w:t>
      </w:r>
      <w:r>
        <w:rPr>
          <w:rFonts w:cs="Times New Roman;Times New Roman PSMT" w:ascii="Times New Roman;Times New Roman PSMT" w:hAnsi="Times New Roman;Times New Roman PSMT"/>
          <w:b/>
        </w:rPr>
        <w:t xml:space="preserve"> do 11</w:t>
      </w:r>
      <w:r>
        <w:rPr>
          <w:rFonts w:cs="Times New Roman;Times New Roman PSMT" w:ascii="Times New Roman;Times New Roman PSMT" w:hAnsi="Times New Roman;Times New Roman PSMT"/>
          <w:b/>
          <w:vertAlign w:val="superscript"/>
        </w:rPr>
        <w:t>00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zgodnie z asortymentem określonym w załączniku do niniejszej umowy, o którym mowa w § 1 ust. 2.  W przypadku, gdy dzień dostawy produktów przypada w dniu ustawowo wolnym od pracy, wówczas dostawę należy zrealizować w dniu poprzedzającym dzień wolny od pracy lub w innym terminie uzgodnionym uprzednio pomiędzy Wykonawcą, a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Wykonawca będzie dostarczał produkty do siedziby Zamawiającego – Kuchni szpitalnej, zlokalizowanej </w:t>
        <w:br/>
        <w:t>w Brzesku, przy ul. Kościuszki 68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</w:rPr>
        <w:t>Zamawiający wymaga, aby wszystkie produkty określone w załączniku nr 1 były w I klasie jakośc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W przypadku produktów importowanych oznakowane krajem pochodzenia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Zamawiający wymaga, aby opakowania produktów były czyste, bez obcych zapachów, zabrudzeń, śladów pleśni, wykonane z materiałów dopuszczonych do kontaktu z żywności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ykonawca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zobowiązuje się na własny koszt i ryzyko zapewnić rozładunek i dostarczenie produktów                      do miejsca wskazanego przez Zamawiającego, o którym mowa w ust. 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Produkty dostarczane będą środkami transportu przystosowanymi </w:t>
      </w: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pl-PL"/>
        </w:rPr>
        <w:t xml:space="preserve">do przewozu produktów spożywczych, </w:t>
        <w:br/>
        <w:t>w warunkach zapewniających utrzymanie właściwej ich jakości oraz spełniającymi wymogi sanitar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Dostawa produktów odbywać się będzie na koszt i ryzyko Wykonawcy, w odpowiednich opakowaniach, zapewniających należyte zabezpieczenie produktów przed czynnikami pogodowymi, uszkodzeniami </w:t>
        <w:br/>
        <w:t xml:space="preserve">i zanieczyszczeniam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kern w:val="2"/>
        </w:rPr>
        <w:t>Zamawiający wymaga, aby dostawy produktów realizowane były z zachowaniem zasad „dobrej praktyki higienicznej”, dotyczy to w szczególności czystości samochodu oraz higieny osobistej kiero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 przypadku nie zrealizowania dostaw w terminie, o którym mowa w ust.1, Zamawiający ma prawo do zakupu interwencyjnego na wolnym rynku, a Wykonawca zobowiązany będzie do pokrycia różnicy kosztów wynikających z zakupu interwencyjnego (tj. różnicy kosztów wynikających z różnicy cen produktów i kosztów dostawy), a zakupem u Wykonawcy, z którym Zamawiający zawarł umowę, ponadto Zamawiający może skorzystać z prawa naliczenia kary umownej zgodnie z zapisem § 10 umowy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4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Odbiór ilościowy i jakościowy nastąpi u Zamawiającego, Wykonawcę reprezentuje przy odbiorze Kierowca/Konwojent, a Zamawiającego upoważniony pracownik.</w:t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5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artość umowy wynosi netto: ………… zł; podatek VAT: …… zł; </w:t>
      </w:r>
      <w:r>
        <w:rPr>
          <w:rFonts w:cs="Times New Roman;Times New Roman PSMT" w:ascii="Times New Roman;Times New Roman PSMT" w:hAnsi="Times New Roman;Times New Roman PSMT"/>
          <w:b/>
          <w:bCs/>
        </w:rPr>
        <w:t>wartość brutto: ………… zł</w:t>
      </w:r>
      <w:r>
        <w:rPr>
          <w:rFonts w:cs="Times New Roman;Times New Roman PSMT" w:ascii="Times New Roman;Times New Roman PSMT" w:hAnsi="Times New Roman;Times New Roman PSMT"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(słownie: ……………. złotych 00/100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stawy częściowe rozliczane będą przy zastosowaniu cen jednostkowych przedstawionych w ofercie cenowej Wykonawcy stanowiącej załącznik do niniejszej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Płatności będą realizowane przez Zamawiającego przelewem na podstawie faktury </w:t>
      </w:r>
      <w:r>
        <w:rPr>
          <w:rFonts w:cs="Times New Roman;Times New Roman PSMT" w:ascii="Times New Roman;Times New Roman PSMT" w:hAnsi="Times New Roman;Times New Roman PSMT"/>
          <w:b/>
        </w:rPr>
        <w:t>w terminie do 60 dni od daty jej otrzymania</w:t>
      </w:r>
      <w:r>
        <w:rPr>
          <w:rFonts w:cs="Times New Roman;Times New Roman PSMT" w:ascii="Times New Roman;Times New Roman PSMT" w:hAnsi="Times New Roman;Times New Roman PSMT"/>
        </w:rPr>
        <w:t>, na konto wskazane na fakturz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uprawniony jest do wysyłania ustrukturyzowanych faktur elektronicznych (tj. zawierających informacje dotyczące odbiorcy płatności i wskazanie numeru umowy o zamówienie publiczne) do Zamawiającego za pośrednictwem Platformy Elektronicznego Fakturowania (PEF) zgodnie z ustawą z dnia 9 listopada 2018 r. o elektronicznym fakturowaniu w zamówieniach publicznych, koncesjach na roboty budowlane lub usługi oraz partnerstwie publiczno-prywatnym (Dz. U. z 2020 r., poz. 1666 z późn. zm.). Wykonawca niezwłocznie powiadomi Zamawiającego o przesłaniu ustrukturyzowanej faktury elektronicznej na PEF. Powiadomienie, o którym mowa w zdaniu drugim zostanie przesłane pocztą elektroniczną na adres Zamawiającego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u w:val="none"/>
          </w:rPr>
          <w:t>szpital@spzoz-brzesko.pl</w:t>
        </w:r>
      </w:hyperlink>
      <w:r>
        <w:rPr>
          <w:rFonts w:cs="Times New Roman;Times New Roman PSMT" w:ascii="Times New Roman;Times New Roman PSMT" w:hAnsi="Times New Roman;Times New Roman PSMT"/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ykonawca oświadcza, iż rachunek bankowy, o którym mowa w ust. 3 widnieje na „białej liście podatników VAT”, o której mowa w art. 96 b ustawy z dnia 11.03.2004 r. o podatku od towarów i usług (Dz. U. z 2024 r., poz. 361). Wykonawca zobowiązuje się utrzymać wyżej wymieniony rachunek bankowy do czasu upływu terminu płatności. W przypadku wskazania numeru rachunku nie widniejącego na „białej liście podatników VAT” lub wykreślenia rachunku z wykazu, Wykonawca zobowiązany jest skorygować fakturę na wezwanie Zamawiającego. Do czasu wskazania przez Wykonawcę rachunku bankowego wpisanego na „białą listę podatników VAT” termin płatności nie biegnie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trony ustalają niezmienność cen w okresie trwania umowy, za wyjątkiem opisanym w § 11 ust. 1 pkt 1-4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Zamawiający nie ponosi żadnych konsekwencji wobec Wykonawcy związanych z nieprawidłowym zastosowaniem i naliczeniem stawki podatku od towarów i usług dotyczącej przedmiotu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razie nieterminowej zapłaty faktury przez Zamawiającego w terminie określonym w ust. 3, Wykonawcy będą przysługiwać odsetki ustawowe za opóźnienie w transakcjach handlow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 sytuacji nieterminowych płatności, Wykonawcy nie przysługuje prawo wstrzymania dostaw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ind w:left="284" w:hanging="284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6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ykonawca oświadcza, że nie dokona przeniesienia wierzytelności pieniężnych związanych z realizacją niniejszej umowy na rzecz osób trzecich, bez pisemnej zgody Zamawiającego oraz nie dokona żadnych innych czynności w wyniku, których doszłoby do zmiany Stron umowy. Ewentualna zgoda Zamawiającego na zmianę wierzyciela będzie uzależniona od wyrażenia zgody podmiotu tworzącego zgodnie z art. 54 ust. 5 ustawy o działalności leczniczej z dnia 15.04.2011 r. (Dz. U. z 2025 r. poz. 450 z późn. zm.). Czynność prawna mająca na celu zmianę wierzyciela z naruszeniem w/w zasad jest nieważna.</w:t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7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Reklamacje ilościowe dotyczące przedmiotu zamówienia rozpatrywane będą przez Wykonawcę </w:t>
        <w:br/>
        <w:t>w terminie 1 dnia roboczego od zgłoszenia drogą pisemną/e-mailową lub faksem. W przypadku uznania reklamacji brakujące produkty  zostaną uzupełnione  w terminie 1 dnia roboczego, na koszt i ryzyko Wykonawc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Reklamacje jakościowe dotyczące przedmiotu zamówienia rozpatrywane będą przez Wykonawcę </w:t>
        <w:br/>
        <w:t>w terminie 1 dnia roboczego od zgłoszenia drogą pisemną/e-mailową lub faksem. W przypadku uznania reklamacji wadliwe produkty zostaną wymienione na pełnowartościowe na koszt i ryzyko Wykonawcy, w terminie 1 dnia roboczego od dnia uznania reklamacj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Zamawiający obowiązany jest zgłosić reklamację niezwłocznie tj. w terminie nie dłuższym niż 1 dzień roboczy od dnia dostawy (ilościowe), bądź od dnia ujawnienia wady (jakościowe)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8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skazana w § 5 ust. 1 wartość umowy, stanowi wartość szacunkową, która może ulec zmianie stosownie                          do rzeczywistych potrzeb Zamawiającego. Zmiana, o której mowa w zdaniu 1 może obejmować do 40% wartości niniejszej umowy. W przypadku, o którym mowa w zdaniu 1, Wykonawcy nie będzie przysługiwać względem Zamawiającego roszczenie o zapłatę lub odszkodowanie za niezrealizowaną część umowy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284" w:hanging="284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9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mawiający może odstąpić od umowy: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 lub bezpieczeństwu publicznemu;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jeżeli zachodzi co najmniej jedna z następujących okoliczności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konano zmiany umowy z naruszeniem art. 454 i art. 455 ustawy Pzp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) Trybunał Sprawiedliwości Unii Europejskiej stwierdził, w ramach procedury przewidzianej w art. 258 Traktatu o funkcjonowaniu Unii Europejskiej, że Rzeczpospolita Polska uchybiła zobowiązaniom, które ciążą  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Zamawiającemu przysługuje prawo rozwiązania umowy ze skutkiem natychmiastowym bez ponoszenia odpowiedzialności za jednostronne rozwiązanie umowy w przypadku powtarzającej się nieterminowej realizacji dostaw, bądź niezgodnej z wymaganiami, przy czym wymagane jest co najmniej 3 krotne stwierdzenie tego faktu w ciągu kwartału, po wcześniejszym pisemnym wezwaniu do należytej realizacji umowy. W przypadku, o którym mowa w zdaniu 1, § 10 ust. 1 pkt 1 umowy stosuje się odpowiedni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 przypadku, o którym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kern w:val="2"/>
        </w:rPr>
        <w:t>Zamawiający ma prawo powołać komisję ds. żywienia, która stwierdzi i przedłoży pisemny protokół zawierający zakres naruszenia warunków umowy.</w:t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426" w:hanging="426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0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 niewykonania lub nienależytego wykonania umowy Zamawiający może naliczać kary umowne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 odstąpienia od umowy przez którąkolwiek ze Stron z przyczyn leżących po stronie Wykonawcy, w wysokości 10% niezrealizowanej wartości umowy brutto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 nieterminowej dostawy produktów, w wysokości 1% wartości brutto zamówionych,                                  a niedostarczonych w terminie produktów za każdy dzień zwłoki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 bezskutecznego upływu terminu wyznaczonego na rozpatrzenie reklamacji lub wymianę wadliwych produktów na produkty wolne od wad, w wysokości 1% wartości brutto zakwestionowanych produktów za każdy dzień zwłok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trony mogą dochodzić odszkodowania uzupełniającego na zasadach ogólnych, jeżeli kara umowna nie pokryje szkody wynikłej z niewykonania lub nienależnego wykonania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Łączna wysokość kar umownych, o których mowa w ust. 1, nie może przekroczyć 30% wartości umowy netto, o której mowa w § 5 ust. 1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mawiający zastrzega sobie prawo potrącenia kary umownej z kwoty zawartej na fakturze bez wcześniejszego zawiadomienia o takim dokonaniu, na co Wykonawca niniejszym wyraża zgodę, chyba że odpowiednie przepisy prawa sprzeciwiają się takiej czynności.</w:t>
      </w:r>
    </w:p>
    <w:p>
      <w:pPr>
        <w:pStyle w:val="Normal"/>
        <w:ind w:left="284" w:hanging="284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1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Dopuszcza się możliwość zmiany umowy po uprzedniej wcześniejszej akceptacji (zgodzie) Zamawiającego w  przypadku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bniżenia cen jednostkowych produktów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 przypadku </w:t>
      </w:r>
      <w:r>
        <w:rPr>
          <w:rStyle w:val="Markedcontent"/>
          <w:rFonts w:cs="Times New Roman;Times New Roman PSMT" w:ascii="Times New Roman;Times New Roman PSMT" w:hAnsi="Times New Roman;Times New Roman PSMT"/>
        </w:rPr>
        <w:t xml:space="preserve">zmiany stawki podatku VAT w ramach niniejszej umowy zmiana stawki następuje </w:t>
        <w:br/>
        <w:t>z dniem wejścia w życie aktu prawnego zmieniającego stawkę. Zmiana stawki podatku VAT nie może prowadzić do podniesienia wartości netto wynagrodzenia, określonego w § 5 ust. 1, jak również cen netto określonych w załącznik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Zamawiający przewiduje możliwość zmiany wynagrodzenia należnego Wykonawcy, w przypadku zmiany ceny materiałów lub kosztów związanych z realizacją zamówienia. W takim przypadku poziom zmiany ceny materiałów lub kosztów uprawniający strony umowy do żądania zmiany wynagrodzenia wynosi - 6%. Zmiana wynagrodzenia w tym przypadku może nastąpić nie wcześnie niż po 6 miesiącach od zawarcia umowy i nie częściej niż raz na rok. Zmiana wynagrodzenia nastąpi proporcjonalnie do wskaźnika zmiany ceny materiałów lub kosztów ogłaszanego w komunikacie Prezesa Głównego Urzędu Statystycznego. Maksymalna wartość zmiany wynagrodzenia dokonana w efekcie zastosowania postanowień o zasadach wprowadzania zmian wysokości wynagrodzenia może wynosić nie więcej niż 3%. Przez zmianę ceny materiałów lub kosztów rozumie się wzrost odpowiednio cen lub kosztów, jak i ich obniżenie, względem ceny lub kosztu przyjętych w celu ustalenia wynagrodzenia wykonawcy zawartego w ofer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zmiany wielkości opakowania wprowadzonej przez producenta z zachowaniem zasady proporcjonalności w stosunku do ceny objętej umową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zmiany sposobu realizacji umowy, w przypadku gdy zmiana jest korzystna dla Zamawiającego lub uzasadniona jego potrzebami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  <w:t>zmiany w obrębie asortymentu objętego przedmiotem niniejszej umowy, w ramach ustalonej wartości zamówienia, w zależności od potrzeb Zamawiająceg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 wynikających z przekształceń własnościowych, zmiany formy organizacyjno-prawnej Wykonawc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 organizacyjno-technicznych, zmiany adresu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</w:rPr>
        <w:t xml:space="preserve">zmiany, o której mowa w </w:t>
      </w:r>
      <w:r>
        <w:rPr>
          <w:rFonts w:cs="Times New Roman;Times New Roman PSMT" w:ascii="Times New Roman;Times New Roman PSMT" w:hAnsi="Times New Roman;Times New Roman PSMT"/>
          <w:bCs/>
        </w:rPr>
        <w:t>art. 455 ust. 2 ustawy Pz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dopuszcza się możliwość wydłużenia terminu obowiązywania umowy, o którym nowa w § 2 w przypadku niewykorzystania przez Zamawiającego zakontraktowanych ilości produktów w pierwotnie określonym terminie, o czas niezbędny do wykorzystania zakontraktowanych ilości (wyczerpania wartości umowy) jednakże całkowity okres trwania umowy nie może przekroczyć 24 miesięcy od dnia jej zawarc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 wprowadzone zgodnie z zapisem ust.1, nastąpią po podpisaniu aneksu do umowy za wyjątkiem pkt 2 i 4.</w:t>
      </w:r>
    </w:p>
    <w:p>
      <w:pPr>
        <w:pStyle w:val="TextBody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2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  <w:t xml:space="preserve">W przypadku zaistnienia na terenie siedziby Zamawiającego wypadku pracownika Wykonawcy lub z udziałem pracownika Wykonawcy, fakt ten zostanie zgłoszony Zamawiającemu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bookmarkStart w:id="5" w:name="_Hlk96585720"/>
      <w:bookmarkEnd w:id="5"/>
      <w:r>
        <w:rPr>
          <w:rFonts w:cs="Times New Roman;Times New Roman PSMT" w:ascii="Times New Roman;Times New Roman PSMT" w:hAnsi="Times New Roman;Times New Roman PSMT"/>
          <w:b/>
          <w:bCs/>
        </w:rPr>
        <w:t>§ 13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bookmarkStart w:id="6" w:name="_Hlk96585720"/>
      <w:bookmarkEnd w:id="6"/>
      <w:r>
        <w:rPr>
          <w:rFonts w:cs="Times New Roman;Times New Roman PSMT" w:ascii="Times New Roman;Times New Roman PSMT" w:hAnsi="Times New Roman;Times New Roman PSMT"/>
        </w:rPr>
        <w:t>Zamawiający wyznacza do kontaktów i koordynacji realizacji przedmiotu Panią/Pana ………………, numer tel. do kontaktu: ………….., adres e-mail: ………………………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wyznacza do kontaktów i koordynacji realizacji umowy przedmiotu umowy Panią/Pana  ………………………., numer tel. do kontaktu: ………………………, adres e-mail: …………………………..</w:t>
      </w:r>
    </w:p>
    <w:p>
      <w:pPr>
        <w:pStyle w:val="Normal"/>
        <w:ind w:left="284" w:hanging="284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284" w:hanging="284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180" w:hanging="18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180" w:hanging="18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180" w:hanging="18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ind w:left="180" w:hanging="18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4</w:t>
      </w:r>
    </w:p>
    <w:p>
      <w:pPr>
        <w:pStyle w:val="Lista2"/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ory mogące powstać na tle realizacji niniejszej umowy, Strony zobowiązują się poddać rozstrzygnięciu sądów właściwych dla siedziby Zamawiającego.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§ 15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W sprawach nieuregulowanych niniejszą umową stosuje się przepisy ustawy Prawo zamówień publicznych  (Dz. U. z 2024 r., poz. 1320 z późn. zm.), ustawy z dnia 23 kwietnia 1964 r. Kodeks cywilny (Dz. U. z 2025 r. poz. 1071 z późn. zm.), SWZ oraz ofertę Wykonawcy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6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szelkie zmiany i uzupełnienia niniejszej umowy wymagają formy pisemnego aneksu pod rygorem nieważności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§ 17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mowę sporządzono w dwóch jednobrzmiących egzemplarzach po jednym dla każdej ze Stron.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       </w:t>
      </w:r>
      <w:r>
        <w:rPr>
          <w:rFonts w:cs="Times New Roman;Times New Roman PSMT" w:ascii="Times New Roman;Times New Roman PSMT" w:hAnsi="Times New Roman;Times New Roman PSMT"/>
          <w:b/>
        </w:rPr>
        <w:t>ZAMAWIAJĄCY:                                                                                                     WYKONAWCA: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06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 PSMT" w:hAnsi="Times New Roman;Times New Roman PSMT" w:cs="Times New Roman;Times New Roman PSMT"/>
        <w:i/>
        <w:i/>
        <w:iCs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 PSMT" w:hAnsi="Times New Roman;Times New Roman PSMT" w:cs="Times New Roman;Times New Roman PSMT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 PSMT" w:ascii="Times New Roman;Times New Roman PSMT" w:hAnsi="Times New Roman;Times New Roman PSMT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imes New Roman;Times New Roman PSMT" w:ascii="Times New Roman;Times New Roman PSMT" w:hAnsi="Times New Roman;Times New Roman PSMT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;Times New Roman PSMT" w:ascii="Times New Roman;Times New Roman PSMT" w:hAnsi="Times New Roman;Times New Roman PSMT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;Times New Roman PSMT" w:ascii="Times New Roman;Times New Roman PSMT" w:hAnsi="Times New Roman;Times New Roman PSMT"/>
                              <w:i/>
                              <w:iCs/>
                              <w:sz w:val="18"/>
                              <w:szCs w:val="18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 PSMT" w:hAnsi="Times New Roman;Times New Roman PSMT" w:cs="Times New Roman;Times New Roman PSMT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 PSMT" w:ascii="Times New Roman;Times New Roman PSMT" w:hAnsi="Times New Roman;Times New Roman PSMT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rFonts w:cs="Times New Roman;Times New Roman PSMT" w:ascii="Times New Roman;Times New Roman PSMT" w:hAnsi="Times New Roman;Times New Roman PSMT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;Times New Roman PSMT" w:ascii="Times New Roman;Times New Roman PSMT" w:hAnsi="Times New Roman;Times New Roman PSMT"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;Times New Roman PSMT" w:ascii="Times New Roman;Times New Roman PSMT" w:hAnsi="Times New Roman;Times New Roman PSMT"/>
                        <w:i/>
                        <w:iCs/>
                        <w:sz w:val="18"/>
                        <w:szCs w:val="18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;Times New Roman PSMT" w:cs="MS Sans Serif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;Times New Roman PSMT" w:hAnsi="Times New Roman;Times New Roman PSMT" w:cs="Times New Roman;Times New Roman PSMT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;Times New Roman PSMT" w:hAnsi="Times New Roman;Times New Roman PSMT" w:cs="Times New Roman;Times New Roman PSMT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eastAsia="Arial" w:cs="Arial"/>
      <w:w w:val="100"/>
      <w:sz w:val="21"/>
      <w:szCs w:val="21"/>
      <w:lang w:val="pl-PL" w:bidi="ar-SA"/>
    </w:rPr>
  </w:style>
  <w:style w:type="character" w:styleId="WW8Num33z1">
    <w:name w:val="WW8Num33z1"/>
    <w:qFormat/>
    <w:rPr>
      <w:rFonts w:ascii="Times New Roman;Times New Roman PSMT" w:hAnsi="Times New Roman;Times New Roman PSMT" w:eastAsia="Arial" w:cs="Times New Roman;Times New Roman PSMT"/>
      <w:spacing w:val="-1"/>
      <w:w w:val="100"/>
      <w:sz w:val="20"/>
      <w:szCs w:val="20"/>
      <w:lang w:val="pl-PL" w:bidi="ar-SA"/>
    </w:rPr>
  </w:style>
  <w:style w:type="character" w:styleId="WW8Num33z2">
    <w:name w:val="WW8Num33z2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MS Sans Serif;Arial" w:hAnsi="MS Sans Serif;Arial" w:cs="MS Sans Serif;Arial"/>
      <w:lang w:val="en-U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Nagwek5Znak">
    <w:name w:val="Nagłówek 5 Znak"/>
    <w:qFormat/>
    <w:rPr>
      <w:rFonts w:ascii="Arial" w:hAnsi="Arial" w:cs="Arial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imes New Roman PSMT" w:cs="Times New Roman;Times New Roman PSMT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odstawowyZnak">
    <w:name w:val="Tekst podstawowy Znak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podstawowyZnak1">
    <w:name w:val="Tekst podstawowy Znak1"/>
    <w:qFormat/>
    <w:rPr>
      <w:rFonts w:ascii="MS Sans Serif;Arial" w:hAnsi="MS Sans Serif;Arial" w:cs="MS Sans Serif;Aria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;Times New Roman PSMT" w:hAnsi="Times New Roman;Times New Roman PSMT" w:cs="Times New Roman;Times New Roman PSMT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ascii="Times New Roman;Times New Roman PSMT" w:hAnsi="Times New Roman;Times New Roman PSMT" w:cs="Lucida Sans Unicode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rFonts w:ascii="Times New Roman;Times New Roman PSMT" w:hAnsi="Times New Roman;Times New Roman PSMT" w:cs="Times New Roman;Times New Roman PSMT"/>
      <w:sz w:val="28"/>
      <w:lang w:val="pl-PL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;Times New Roman PSMT" w:hAnsi="Times New Roman;Times New Roman PSMT" w:cs="Times New Roman;Times New Roman PSMT"/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Sans Serif;Arial" w:hAnsi="MS Sans Serif;Arial" w:eastAsia="Times New Roman;Times New Roman PSMT" w:cs="MS Sans Serif;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1" w:after="0"/>
      <w:ind w:left="672" w:hanging="360"/>
      <w:jc w:val="both"/>
    </w:pPr>
    <w:rPr>
      <w:rFonts w:ascii="Arial" w:hAnsi="Arial" w:eastAsia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nak5ZnakZnakZnak">
    <w:name w:val=" Znak5 Znak Znak Znak"/>
    <w:basedOn w:val="Normal"/>
    <w:qFormat/>
    <w:pPr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Znak5ZnakZnak">
    <w:name w:val=" Znak5 Znak Znak"/>
    <w:basedOn w:val="Normal"/>
    <w:qFormat/>
    <w:pPr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zoz-brzesk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23:00Z</dcterms:created>
  <dc:creator>B.Pacura</dc:creator>
  <dc:description/>
  <cp:keywords/>
  <dc:language>en-US</dc:language>
  <cp:lastModifiedBy>Mariola Jewuła</cp:lastModifiedBy>
  <cp:lastPrinted>2023-12-20T13:29:00Z</cp:lastPrinted>
  <dcterms:modified xsi:type="dcterms:W3CDTF">2025-12-15T08:23:00Z</dcterms:modified>
  <cp:revision>2</cp:revision>
  <dc:subject>Materiały do sterylizacji, serwety,kompresy, odzież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munoglobuliny ">
    <vt:lpwstr>12 050,98 zł</vt:lpwstr>
  </property>
</Properties>
</file>